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от _____________   № ______</w:t>
      </w:r>
    </w:p>
    <w:p>
      <w:pPr>
        <w:pStyle w:val="Normal"/>
        <w:ind w:firstLine="54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содержанию территорий общего поль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монту лестничного схода по улице Крутицкой)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20"/>
        <w:gridCol w:w="2355"/>
        <w:gridCol w:w="1080"/>
      </w:tblGrid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.</w:t>
            </w:r>
          </w:p>
        </w:tc>
      </w:tr>
      <w:tr>
        <w:trPr>
          <w:trHeight w:val="3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железобетонных конструкций объемом более 1 м3 при помощи отбойных молотков из бетона марки: 2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38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7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ТБО на полигоне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бетонных фундаментов общего назначения объемом: до 25 м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3 бетона и железобетона в де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8</w:t>
            </w:r>
          </w:p>
        </w:tc>
      </w:tr>
      <w:tr>
        <w:trPr>
          <w:trHeight w:val="52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тяжелый, крупность заполнителя более 40 мм, класс В15 (М200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6</w:t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затраты на устройство: сложных фундамент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3 бетона и железобетона в де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8</w:t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ладка металлического накладного профиля (порог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офи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ль угловая 50х50 мм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5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фасадов акриловыми составами: с лесов вручную по подготовленной поверх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8</w:t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масляными составами ранее окрашенных металлических решеток и оград: без рельефа за 1 раз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площадей от кустарника и мелколесья вручную: при средней поросл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5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ка деревьев в городских условиях: (дуб, бук, граб, клен, ясень) диаметром до 300 мм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кладочный м3 кря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8</w:t>
            </w:r>
          </w:p>
        </w:tc>
      </w:tr>
      <w:tr>
        <w:trPr>
          <w:trHeight w:val="7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ка грузов автомобилями-самосвалами грузоподъемностью 10 т, работающих вне карьера, на расстояние: до 10 км III класс груз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ка грузов автомобилями-самосвалами грузоподъемностью 10 т, работающих вне карьера, на расстояние: до 10 км IV класс груз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ТБО на полигоне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завершения работ: в течение 10 (Десяти) календарных дней с момента заключения муниципального контракт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Ив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А.Н. Боб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53:00Z</dcterms:created>
  <dc:creator>blag11</dc:creator>
  <dc:description/>
  <cp:keywords/>
  <dc:language>en-US</dc:language>
  <cp:lastModifiedBy>1207</cp:lastModifiedBy>
  <cp:lastPrinted>2014-08-18T15:53:00Z</cp:lastPrinted>
  <dcterms:modified xsi:type="dcterms:W3CDTF">2014-10-21T06:55:00Z</dcterms:modified>
  <cp:revision>126</cp:revision>
  <dc:subject/>
  <dc:title/>
</cp:coreProperties>
</file>