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держание территорий общего поль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ремонт лестничного схода по улице Крутицко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10-27T14:08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