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084"/>
        <w:gridCol w:w="1260"/>
        <w:gridCol w:w="7436"/>
      </w:tblGrid>
      <w:tr>
        <w:trPr>
          <w:trHeight w:val="729" w:hRule="atLeast"/>
          <w:cantSplit w:val="true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</w:tr>
      <w:tr>
        <w:trPr>
          <w:trHeight w:val="201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мба для оргтехни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бариты, (мм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 690 - 77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 428 - 6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 620 - 68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ба должна иметь нишу под столешницей, две дверки и одну внутреннюю полку.</w:t>
            </w:r>
          </w:p>
        </w:tc>
      </w:tr>
      <w:tr>
        <w:trPr>
          <w:trHeight w:val="1102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 рабочий (письменный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бариты, (мм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  12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  600 - 7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   680 - 750</w:t>
            </w:r>
          </w:p>
        </w:tc>
      </w:tr>
      <w:tr>
        <w:trPr>
          <w:trHeight w:val="97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тавка (четверть окружности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бариты, (мм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  600 - 7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  600 - 70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   16 - 22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умба выкатная с замко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бариты, (мм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 396 - 41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 412 - 45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 556 - 5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ящика , 1 замок</w:t>
            </w:r>
          </w:p>
        </w:tc>
      </w:tr>
      <w:tr>
        <w:trPr>
          <w:trHeight w:val="459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а для пристав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мированн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абаритами приставки</w:t>
            </w:r>
          </w:p>
        </w:tc>
      </w:tr>
      <w:tr>
        <w:trPr>
          <w:trHeight w:val="1161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для документ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бариты, (мм)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 724 - 8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  354 - 3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   1793 - 19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зка на полку не менее 80 кг.</w:t>
            </w:r>
          </w:p>
        </w:tc>
      </w:tr>
      <w:tr>
        <w:trPr>
          <w:trHeight w:val="1110" w:hRule="atLeast"/>
        </w:trPr>
        <w:tc>
          <w:tcPr>
            <w:tcW w:w="14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габаритов возможно в пределах ± 10 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делия изготовлены из ЛДСП толщиной  не менее 25мм, ЦВЕТ – по согласованию с заказчиком, крепления металл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поставляемого товара должно соответствовать ГОСТ, ТУ, международным стандартам. 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оответствующими документами. Поставляемый товар должен быть новым. Поставка товара бывшего в употреблении не допуск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Доставка, поднятие на этажи и сборка осуществляется силами поставщика, а стоимость таких работ входит в цену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Приемка продукции по количеству, качеству и ассортименту производится по месту нахождения заказчика,  в соответствии с Инструкциями Госарбитража СССР № 6 от 15.06.1965, № 7 от 25.04.1966 г. «О порядке приёмки продукции производственно-технического назначения и товаров народного потребления по количеству и качеству»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рантийный срок на товар составляет не менее 12 (двенадцати) месяце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46:00Z</dcterms:created>
  <dc:creator>admin</dc:creator>
  <dc:description/>
  <cp:keywords/>
  <dc:language>en-US</dc:language>
  <cp:lastModifiedBy>Анна Сергеевна Гамиловская</cp:lastModifiedBy>
  <cp:lastPrinted>2014-10-02T08:16:00Z</cp:lastPrinted>
  <dcterms:modified xsi:type="dcterms:W3CDTF">2014-10-14T11:23:00Z</dcterms:modified>
  <cp:revision>16</cp:revision>
  <dc:subject/>
  <dc:title>Описание объекта закупки</dc:title>
</cp:coreProperties>
</file>