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нежилого помещения МБУ «Восток» по адресу: Ивановская область, г. Иваново, ул. Багратиона, 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9-18T09:14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