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оказание услуг по техническому обслуживанию копировально-множительных и факсимильных аппар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13T07:47:00Z</dcterms:modified>
  <cp:revision>15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