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объекта закупк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87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715"/>
        <w:gridCol w:w="7035"/>
        <w:gridCol w:w="992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, шт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Ноутбук с 17-18-дюймовым экраном на базе процессора с производительностью не хуже, чем у 2-ядерного процессора Intel Core i3 4ххх с частотой 2,4 ГГц., объемом оперативной памяти от 4 Гб, объемом памяти не встроенной видеокарты от 1 Гб и  клавиатурой с цифровым блоком должны обеспечивать комфортную работу с установленным пакетом програм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Offic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footnoteReference w:id="2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и иным контентом, для хранения которого производителем предусмотрен жесткий диск емкостью от 500 Гб. Для установки программ с дистрибутивов, записанных на оптические носители и записи контента в ноутбуке предусмотрен привод записи-чтения диск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DV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RW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. Ноутбук должен быть оснащен Wi-Fi адаптером с поддержкой высокоскоростной передачи данных по стандарту IEEE 802.11n и модулем Bluetooth 4.0, а интерфейсный функционал – аналоговы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VG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 цифровым HDMI коннекторами и несколькими портами USB версий 2.0 и 3.0. Для оптимальной мобильности, вес ноутбука с аккумулятором не должен превышать 3,0 кг. В комплекте с ноутбуком должен быть проводной манипулятор мыш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На ноутбуке должна быть установлена русифицированная операционная систем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версии не ниже 8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квивалент не установлен для обеспечения совместимости ПО и оборудования с уже использующимся, соединенным в локально-вычислительные се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 ноутбук, кроме операционной системы, должно быть установлено программное обеспеч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пакет программ Microsoft Office версии не ниже 2013 с неограниченным сроком использования: текстовый редактор, редактор электронных таблиц, программа для создания и проведения презентаций, приложение для записи заметок и управления ими, персональный коммуникатор с поддержкой совместной сетевой работы, в составе: календарь, планировщик задач, записки, менеджер электронной почты, адресная книга; приложение для подготовки публикаций, приложение для управления базами данн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для организации и поддержки образовательного процесса на основе активного использования электронных ресурс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беспечивающее возможность формирования организационных и правовых механизмов вовлечения инновационных учебных материалов в образовательный процесс, создания благоприятной среды для творчества, поиска новых научно-технических и конструкторских решений в сфере информатизации образования, формирования среды эффективных и динамичных создателей и потребителей инновационных образовательных технолог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беспечивающее возможность реализации программ электронного обучения в виде создания фонда образовательного контента в цифровой форме (электронные ресурсы, книги, учебники, в том числе входящие в Федеральный перечень, которыми располагает школа) с каталогами в виде древовидных структур любой глубины, повторяющие или расширяющие организационную структуру, защищённого эффективного их распределения между участниками образовательного процесса и организации собственного фонда электронного контента с созданием организационно-технических условий легитимного оборота контен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обеспечивающее возможность каждому участнику образовательного процесса получать в защищённом от несанкционированного использования виде контент с сервера школьного электронного информационно-библиотечного центра, используя только локальную WiFi сеть школы, без обязательного доступа в сеть Интернет, и безопасно хранить его. Контент должен быть доступен только тогда, когда защитный ключ (в комплекте) со встраиваемыми приложениями защиты и доступа к Федеральной системе контента с поддержкой таких аппаратных алгоритмов, как симметричным шифрование, ЕСС160 (электронная цифровая подпись)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SH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256 (хеширование) и доступной памятью EEPROM от 4 Kбайт и Flash от 128 Kбайт с возможностью использования загружаемого кода для исполнения на иных, относительно защищаемого ресурса, устройствах, защиты и контроля доступа с поддержкой криптоконтейнеров контента, с возможностью блочного и поточного доступа к защищаемому контенту, выполненный в виде USB-брелока минимального размера или карты памяти microSD, подключен к устройству пользователя. В случае его извлечения, дальнейшее использование контента должно быть невозможно. Защитные ключи должны быть персонализированы для каждого пользователя, и не должны подлежать пере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беспечивающее возможность обладать всеми функциями, необходимыми для продуктивной работы с контентом: оглавление, переходы по ссылкам, создание заметок и комментариев, работа с мультимедийными дан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утер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изатор для выделенной линии (роутер) с использованием беспроводных стандартов Wi-Fi n/ac с частотой 5ГГц, скоростью передачи не ниже 1300 Мбит/с и поддержкой двухдиапазонной сети, должен обеспечить беспроводную связь между мобильным компьютером преподавателя и двадцатью пятью компьютерам учащихся с предусмотренной возможностью одновременного доступа со всех компьютеров в сеть Интернет. Роутер должен подключаться к локальной вычислительной сети образовательного учреждения через порт 10/100/1000 Мбит/сек. По гигабитным портам на роутере должна быть предусмотрена возможность подключения четырех устройств, используя проводные подключения с использованием интерфейса RJ-45 и двух устройств по интерфейсу USB. Для обеспечения безопасности брандмауэр роутера должен осуществлять фильтрацию по URL. Управление роутером должно проходить через веб-интерфей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чество нового поставляемого товара (выпуска не ранее 2014 года) должно соответствовать ГОСТ, ТУ, международным стандартам. Качество товара подтверждается наличием следующих документов (предоставляются вместе с поставляемым товаром): гигиеническим сертификатом, сертификатом качеств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СТ Р ИСО 9001-2008, </w:t>
      </w:r>
      <w:r>
        <w:rPr>
          <w:rFonts w:cs="Times New Roman" w:ascii="Times New Roman" w:hAnsi="Times New Roman"/>
          <w:sz w:val="24"/>
          <w:szCs w:val="24"/>
        </w:rPr>
        <w:t xml:space="preserve">сертификатом соответствия Госстандарта России, регистрационным удостоверением Минздрава РФ, техническим паспортом. Товар должен быть новый, не подвергавшийся ремонту, восстановлению, модернизации, не находиться в залоге или под обременение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 поставляется в заводской упаковке, исключающей порчу товара при транспортировке и соответствующей требовани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обязан: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ести доставку, провести работы по подключению оборудования к существующей школьной локальной вычислительной сети, настроить подключение компьютеров к сети Интернет, наладку и ввод в эксплуатацию комплекта, продемонстрировать возможности и обучить работе специалистов образовательного учреждения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становить и активировать (по необходимости) на компьютерах все программное обеспечение, предусмотренное техническим заданием и спецификацией. Дистрибутив и лицензионный ключ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fice</w:t>
      </w:r>
      <w:r>
        <w:rPr>
          <w:rFonts w:cs="Times New Roman" w:ascii="Times New Roman" w:hAnsi="Times New Roman"/>
          <w:sz w:val="24"/>
          <w:szCs w:val="24"/>
        </w:rPr>
        <w:t xml:space="preserve"> будут предоставлены Заказчик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вар должен быть поставлен в полном объеме в установленный срок, собран, подключен  к сети, с установкой ПО  и протестирован. После этого заказчик подписывает акт приема-передачи товара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истрибутив Microsoft Office предоставляется Заказчиком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Dfaq">
    <w:name w:val="dfaq"/>
    <w:qFormat/>
    <w:rPr/>
  </w:style>
  <w:style w:type="character" w:styleId="InternetLink">
    <w:name w:val="Hyperlink"/>
    <w:rPr>
      <w:color w:val="0000FF"/>
      <w:u w:val="single"/>
    </w:rPr>
  </w:style>
  <w:style w:type="character" w:styleId="Delimiter">
    <w:name w:val="delimiter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1:51:00Z</dcterms:created>
  <dc:creator/>
  <dc:description/>
  <cp:keywords/>
  <dc:language>en-US</dc:language>
  <cp:lastModifiedBy/>
  <dcterms:modified xsi:type="dcterms:W3CDTF">2014-09-05T07:39:00Z</dcterms:modified>
  <cp:revision>1</cp:revision>
  <dc:subject/>
  <dc:title/>
</cp:coreProperties>
</file>