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color w:val="000000"/>
            <w:u w:val="none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у бытовой техники (памятных знаков, подарков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/КПП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2-28T06:38:00Z</dcterms:modified>
  <cp:revision>14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