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ранные услуги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8-06T06:25:00Z</dcterms:modified>
  <cp:revision>16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