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276"/>
        <w:gridCol w:w="3969"/>
        <w:gridCol w:w="6531"/>
      </w:tblGrid>
      <w:tr>
        <w:trPr>
          <w:trHeight w:val="48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ная пластина с художественным изобра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основным характеристикам това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на прямоугольной формы размерами не менее 70 х 110 мм с выпуклой лицевой стороной, оснащенная двумя магнитами на тыльной стороне пласт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магнитов от 10 мм до 20 мм диаметр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ластины папье-маше или древесно-волокнистая плита средней плотности (МДФ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ображение должно быть читаемое вертикально ориентированно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виду производства това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оизводства – миниатюрная лаковая живопись в виде декоративной росписи темперными красками в традициях палехской художественной школы в возможном сочетании с твореным или сусальным золотом с отделкой лакированием и полирование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тематике изображения, нанесенного на поверхность сувенир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ма художественной росписи – «Иваново – текстильный край», согласно приложению «Эскиз»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упаковк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 должен быть упакован в индивидуальную упаковку, выполненную с применением материалов на основе картона, поролона и атлас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качеству това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ой характеристикой товара является гарантия соответствия изделия технике и традициям миниатюрной палехской лаковой живописи (гарантия соответ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я соответствия обеспечивается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Наличием собственного сертификата производителя о соответствии товара технике и традициям миниатюрной палехской лаковой живописи (Сертификат). Сертификатом должна обеспечиваться каждая товарная единица. Вся текстовая информация в Сертификате должна излагаться как минимум на 4 (четырех) языках – русском, английском, немецком и французском. Сертификат должен содержа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никальный идентификационный к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формацию о названии изображ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формацию об авторе изображ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формацию о месте изготовле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формацию о годе изготов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озможность совместного применения двух технологий дистанционного удостоверения подлинности товар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 Посредством сайта в сети Интернет. Удостоверение подлинности должно осуществляться путем набора в текстовом поле соответствующего раздела сайта производителя идентификационного кода товара, внесенного в Сертификат, и получением соответствующей этому коду текстовой информации, которая должна совпадать с обязательной информацией Сертификата, и фото или видеоинформации, изображение в которой должно соответствовать фактическому изображению, нанесенному на товар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2. Посредством отправки на территории Российской федерации смс-сообщения с мобильного телефона, оснащенного SIM-картой любого из как минимум 3 (трех) мобильных операторов (ОАО «Мегафон», ОАО «Билайн», ОАО «МТС»), содержащего идентификационный код товара, внесенного в Сертификат. В результате отправки идентификационного кода товара на мобильный телефон отправителя должна поступить текстовая информация в виде входящего смс-сообщения, которая должна совпадать с обязательной информацией Сертификата, и гиперссылку на страницу WAP-версии сайта производителя, при переходе на которую должна отображаться фото или видеоинформация, изображение в которой должно полностью соответствовать изображению, нанесенному на товар.</w:t>
            </w:r>
          </w:p>
        </w:tc>
      </w:tr>
    </w:tbl>
    <w:p>
      <w:pPr>
        <w:pStyle w:val="Normal"/>
        <w:snapToGrid w:val="false"/>
        <w:rPr>
          <w:iCs/>
        </w:rPr>
      </w:pPr>
      <w:r>
        <w:rPr>
          <w:iCs/>
        </w:rPr>
      </w:r>
    </w:p>
    <w:sectPr>
      <w:type w:val="nextPage"/>
      <w:pgSz w:orient="landscape" w:w="16838" w:h="11906"/>
      <w:pgMar w:left="312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true"/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7:00Z</dcterms:created>
  <dc:creator>Инспектор</dc:creator>
  <dc:description/>
  <cp:keywords/>
  <dc:language>en-US</dc:language>
  <cp:lastModifiedBy>Анна Сергеевна Гамиловская</cp:lastModifiedBy>
  <cp:lastPrinted>2013-09-19T12:42:00Z</cp:lastPrinted>
  <dcterms:modified xsi:type="dcterms:W3CDTF">2014-03-12T13:10:00Z</dcterms:modified>
  <cp:revision>17</cp:revision>
  <dc:subject/>
  <dc:title/>
</cp:coreProperties>
</file>