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Cs w:val="22"/>
        </w:rPr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маркированном согласно приложению к настоящей инструкции по подготовке и подаче заявки на участие в запросе котировок. </w:t>
      </w:r>
      <w:r>
        <w:rPr>
          <w:b/>
          <w:bCs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  <w:vertAlign w:val="superscript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информационных радиопрограмм о деятельности Администрации города Иванов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7-24T11:46:00Z</dcterms:modified>
  <cp:revision>17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