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полнение работ по ремонту элеваторного уз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4-07-22T11:31:00Z</dcterms:modified>
  <cp:revision>25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