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кровли на переходе между зданиями МБОУ СОШ № 1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21T10:02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