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работ по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обустройству детской площадки для дошкольных групп </w:t>
        </w:r>
      </w:hyperlink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hyperlink" Target="http://zakaz.ivgoradm.ru/demand/supp/view?state=3&amp;decision=0&amp;demand_id=24880&amp;off=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18T09:36:00Z</dcterms:modified>
  <cp:revision>16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