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 Босова Л.Л., Босова А.Ю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ого языка Баранов М.Т., Ладыженская Т.А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     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стория Средних веков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ибалова Е.В., Донской Г.М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стория России Данилов А.А., Косулина Н.Г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бществознание Виноградова Н.Ф., Городецкая Н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биология Хрыпова Р.Н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БЖ Фролов М.П., Юрьева М.В.,  под ред. Воробьева Ю.Л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география Домогацких Е.М., Алексеевский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     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 и ИКТ Босова Л.Л., Босова А.Ю. 6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 Баранов М.Т., Ладыженская Т.А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геометрия 7-9 класс Атанасян  Л.С., Бутузов В.Ф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Всеобщая история. История нового времени Юдовская А.Я., Баранов П.А.,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стория России Андреев И.Л., Данилевский И.Н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обществознание Боголюбов Л.Н., Городецкая Н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4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физика Перышкин А.В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 и ИКТ Босова Л.Л., Босова А.Ю. 7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ик химия Габриэлян О.С. 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 и ИКТ Босова Л.Л., Босова А.Ю. 8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8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ий язык Тростенцова Л.А. ЛадыженскаяТ.А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,9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литература Коровина В.Я., Журавлев В.П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.      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2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3,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алгебра Макарычев Ю.Н., Миндюк Н.Г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химия Габриелян О.С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информатика и ИКТ Босова Л.Л., Босова А.Ю. 9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9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математика Виленкин Н.Я., Жохов В.И. 5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8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русского языка Греков В.Ф., Крючков С.Е., Чешко Л.А. (базовый уровень) 10-11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геометрия Атанасян Л.С., Бутузов В.Ф., Кадомцев С.Б. 10-(базовый и профильный) 11 клас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,00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12,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28.02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Анна Сергеевна Гамиловская</cp:lastModifiedBy>
  <cp:lastPrinted>2014-06-23T11:49:00Z</cp:lastPrinted>
  <dcterms:modified xsi:type="dcterms:W3CDTF">2014-07-16T13:08:00Z</dcterms:modified>
  <cp:revision>13</cp:revision>
  <dc:subject/>
  <dc:title>                                                             </dc:title>
</cp:coreProperties>
</file>