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35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 Списком учебников для МБОУ СОШ № 3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Состав и количество поставляемого товара  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804"/>
        <w:gridCol w:w="1260"/>
        <w:gridCol w:w="1552"/>
        <w:gridCol w:w="149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экземпляр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информатика Босова Л.Л., Босова А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русского языка Баранов М.Т., Ладыженская Т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История Средних веков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ибалова Е.В., Донской Г.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История России Данилов А.А., Косулина Н.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Обществознание Виноградова Н.Ф., Городецкая 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биология Хрыпова Р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ОБЖ Фролов М.П., Юрьева М.В.,  под ред. Воробьева Ю.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география Домогацких Е.М., Алексеевс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информатика и ИКТ Босова Л.Л., Босова А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русский язык Баранов М.Т., Ладыженская Т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геометрия Атанасян  Л.С., Бутузов В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Всеобщая история. История нового времени Юдовская А.Я., Баранов П.А.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история России Андреев И.Л., Данилевский И.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обществознание Боголюбов Л.Н., Городецкая Н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физика Перышкин А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информатика и ИКТ Босова Л.Л., Босова А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 химия Габриэлян О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информатика и ИКТ Босова Л.Л., Босова А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русский язык Тростенцова Л.А. ЛадыженскаяТ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литература Коровина В.Я., Журавлев В.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алгебра Макарычев Ю.Н., Миндюк Н.Г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химия Габриелян О.С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информатика и ИКТ Босова Л.Л., Босова А.Ю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математика Виленкин Н.Я., Жохов В.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русского языка Греков В.Ф., Крючков С.Е., Чешко Л.А. (базовый уровень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геометрия Атанасян Л.С., Бутузов В.Ф., Кадомцев С.Б. базовый и профильный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 класс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Анна Сергеевна Гамиловская</cp:lastModifiedBy>
  <dcterms:modified xsi:type="dcterms:W3CDTF">2014-07-17T11:32:00Z</dcterms:modified>
  <cp:revision>15</cp:revision>
  <dc:subject/>
  <dc:title>Описание объекта закупки </dc:title>
</cp:coreProperties>
</file>