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1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1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</w:rPr>
        <w:t>текущий ремонт помещений под библиотек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7-15T15:56:00Z</cp:lastPrinted>
  <dcterms:modified xsi:type="dcterms:W3CDTF">2014-07-16T11:27:00Z</dcterms:modified>
  <cp:revision>25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