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 xml:space="preserve">просматривать содержание такой заявки до вскрытия конвер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 асфальтового покрытия центральной аллеи пар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4T15:41:00Z</cp:lastPrinted>
  <dcterms:modified xsi:type="dcterms:W3CDTF">2014-07-14T12:57:00Z</dcterms:modified>
  <cp:revision>23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