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кущий ремонт путей эвакуации здания МБОУ СОШ № 6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7-04T13:48:00Z</cp:lastPrinted>
  <dcterms:modified xsi:type="dcterms:W3CDTF">2014-07-11T13:10:00Z</dcterms:modified>
  <cp:revision>22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