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понедельник – суббо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8.00 до 20.00(август-декабрь (5 месяцев)) один пост (МБОУ СОШ № 58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02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8"/>
              <w:gridCol w:w="2368"/>
              <w:gridCol w:w="2066"/>
              <w:gridCol w:w="996"/>
            </w:tblGrid>
            <w:tr>
              <w:trPr>
                <w:trHeight w:val="441" w:hRule="atLeast"/>
              </w:trPr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руб/час.х 1572час.=102180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руб/часх 1572час.=110040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руб/час х1572час.=1179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40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пределить НМЦК в сумме 110040 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16 июн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И.Г.Колесни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5:00Z</dcterms:created>
  <dc:creator>Admin</dc:creator>
  <dc:description/>
  <cp:keywords/>
  <dc:language>en-US</dc:language>
  <cp:lastModifiedBy>К@нцеляриЯ</cp:lastModifiedBy>
  <cp:lastPrinted>2014-02-14T10:47:00Z</cp:lastPrinted>
  <dcterms:modified xsi:type="dcterms:W3CDTF">2014-06-18T09:07:00Z</dcterms:modified>
  <cp:revision>10</cp:revision>
  <dc:subject/>
  <dc:title>В извещении о проведении запроса котировок должна содержаться следующая информация:</dc:title>
</cp:coreProperties>
</file>