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оставка мебели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коммерческое предложение на  товар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коммерческое предложение на  товар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ь детская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8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ямоугольный на регулируемых опора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Шкаф для пособий  закрытый, двудверный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Шкаф для пособий  закрытый, однодверный </w:t>
            </w:r>
          </w:p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персонала двудверный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для прин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9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02.06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123</cp:lastModifiedBy>
  <dcterms:modified xsi:type="dcterms:W3CDTF">2014-06-24T08:38:00Z</dcterms:modified>
  <cp:revision>12</cp:revision>
  <dc:subject/>
  <dc:title>                                                             </dc:title>
</cp:coreProperties>
</file>