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химических реагентов для очистки воды в бассей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4T12:41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