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7429" w:h="12303"/>
          <w:pgMar w:left="753" w:right="68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53015" cy="6897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015" cy="689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2380" cy="6897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2380" cy="689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45pt;height:543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2380" cy="6897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2380" cy="689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42" w:h="12240"/>
          <w:pgMar w:left="734" w:right="7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97770" cy="6858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777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7770" cy="6858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777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.1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7770" cy="6858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777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71" w:h="12269"/>
          <w:pgMar w:left="777" w:right="6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16185" cy="68764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6185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16185" cy="68757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6185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55pt;height:54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16185" cy="68757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6185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01" w:h="12240"/>
          <w:pgMar w:left="780" w:right="6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34600" cy="68580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0" cy="68580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0" cy="68580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42" w:h="12298"/>
          <w:pgMar w:left="943" w:right="4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97770" cy="689483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7770" cy="689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7770" cy="68941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7770" cy="689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.1pt;height:54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7770" cy="68941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7770" cy="689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291" w:h="12240"/>
          <w:pgMar w:left="765" w:right="6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58400" cy="68580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8400" cy="68580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8400" cy="68580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29" w:h="12240"/>
          <w:pgMar w:left="777" w:right="6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53015" cy="68580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015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2380" cy="68580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238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45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2380" cy="68580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238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00" w:h="12274"/>
          <w:pgMar w:left="749" w:right="6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34600" cy="687895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687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0" cy="687895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0" cy="687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pt;height:541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0" cy="687895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0" cy="687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71" w:h="12240"/>
          <w:pgMar w:left="770" w:right="67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16185" cy="685800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6185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16185" cy="68580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6185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55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16185" cy="68580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6185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00" w:h="12182"/>
          <w:pgMar w:left="799" w:right="6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34600" cy="682117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682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0" cy="682117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0" cy="682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pt;height:537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0" cy="682117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0" cy="682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29" w:h="12298"/>
          <w:pgMar w:left="765" w:right="6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53015" cy="689483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015" cy="689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2380" cy="689419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2380" cy="689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45pt;height:54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2380" cy="689419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2380" cy="689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01" w:h="12332"/>
          <w:pgMar w:left="861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34600" cy="6915785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0" cy="691578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0" cy="691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pt;height:54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0" cy="691578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0" cy="691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71" w:h="12331"/>
          <w:pgMar w:left="885" w:right="5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16185" cy="691578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6185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16185" cy="691578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6185" cy="691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55pt;height:54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16185" cy="691578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6185" cy="691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828800" cy="3027045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302641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302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8.3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302641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12" r="-2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302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4320" w:h="6207"/>
      <w:pgMar w:left="36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4:26:00Z</dcterms:created>
  <dc:creator>Shcool</dc:creator>
  <dc:description/>
  <cp:keywords/>
  <dc:language>en-US</dc:language>
  <cp:lastModifiedBy>Shcool</cp:lastModifiedBy>
  <dcterms:modified xsi:type="dcterms:W3CDTF">2014-06-10T14:27:00Z</dcterms:modified>
  <cp:revision>1</cp:revision>
  <dc:subject/>
  <dc:title/>
</cp:coreProperties>
</file>