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ИЕ ХАРАКТЕРИСТИКИ МАТЕРИАЛ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ремонт системы видеонаблюдения МБУ "ЦКиО г. Иванова"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по адресу:  г. Иваново, пр-т Ленина, д. 114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7"/>
        <w:gridCol w:w="76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атериал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уличная видеокамера высокого разреш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ЗС-матрица должна быть не менее 1/3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пикселей (ГхВ), не менее: 795х59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эффективных пикселей (ГхВ), не менее: 752х58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ешение, не менее: 600 ТВЛ (цвет) /650 ТВЛ (ч/б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ый затвор, скорость, не менее: 1/50-1/100 000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иметь встроенный вариофокальный объектив типа М12 с автоматической регулировкой диафрагм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кусное расстояние: f=2,8-12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, не менее: 0,1 лк при F1,2 (цвет) / 0,0001 лк (Sens-u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игнал/шум: более 52 д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ходной видеосигнал: композитный PAL видеосигнал, 1,0Vp-p /75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коррекция: 0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ень/ночь: в налич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 ИК-фильтр должен быть в налич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роенная ИК-подсветка с дальностью до 2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светки: BLC, HL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белого: AWC / ATW / ручной / Indoor / Outdo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усиления: AGC: выкл. / низкий / высо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накопления заряда (Sens-up) до 256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ный динамический диапазон: D-W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шумоподавления: DN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екция движения, не менее: 8 з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кирование, не менее: 4 з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зум до 10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ное меню: в налич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: в налич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ащиты: IP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: 12 В +/- 10% (DC), 480 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мпература: -45°C…+50°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бариты, не более: 70х115 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не более: 0,7 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ольная "день/ночь" видеокамера высокого разрешения с режимом нако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рица должна быть не менее </w:t>
              <w:tab/>
              <w:tab/>
              <w:tab/>
              <w:t xml:space="preserve">1/3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пикселей (ГхВ), не менее</w:t>
              <w:tab/>
              <w:tab/>
              <w:t>795x5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количество пикселей (ГхВ)</w:t>
              <w:tab/>
              <w:t xml:space="preserve">, не менее </w:t>
              <w:tab/>
              <w:t>752х58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ый затвор</w:t>
              <w:tab/>
              <w:t>, скорость, не менее</w:t>
              <w:tab/>
              <w:tab/>
              <w:t>1/60 – 1/100 000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, не менее</w:t>
              <w:tab/>
              <w:tab/>
              <w:t>600 ТВЛ (цвет) / 650 ТВЛ (ч/б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вствительность, не менее: 0,1 лк при F1,2 (цвет) / 0,0001 лк (Sens-u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 видеосигнал</w:t>
              <w:tab/>
              <w:t>Композитный выход, 1Vp-p / 75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коррекция</w:t>
              <w:tab/>
              <w:t>0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хронизация</w:t>
              <w:tab/>
              <w:t>Внутренняя / Внешня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игнал/шум</w:t>
              <w:tab/>
              <w:t>более</w:t>
              <w:tab/>
              <w:tab/>
              <w:tab/>
              <w:t xml:space="preserve">52d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ъектива</w:t>
              <w:tab/>
              <w:t>Встроенный вариофокаль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кусное расстояние</w:t>
              <w:tab/>
              <w:t>f=2,8-12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иафрагмой</w:t>
              <w:tab/>
              <w:t>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«день/ночь»</w:t>
              <w:tab/>
              <w:t>наличие (механический ИК-фильт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светки</w:t>
              <w:tab/>
              <w:t>HL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усиления</w:t>
              <w:tab/>
              <w:t>AG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белого</w:t>
              <w:tab/>
              <w:t>AW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шумоподавления должна быть </w:t>
              <w:tab/>
              <w:tab/>
              <w:t>2D-DNR+3D-DN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жим накопления</w:t>
              <w:tab/>
              <w:tab/>
              <w:tab/>
              <w:tab/>
              <w:tab/>
              <w:t>Sens-up (x5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ктор движения, не менее</w:t>
              <w:tab/>
              <w:tab/>
              <w:tab/>
              <w:tab/>
              <w:t>8 з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ирование, не менее</w:t>
              <w:tab/>
              <w:tab/>
              <w:tab/>
              <w:tab/>
              <w:tab/>
              <w:t>12 з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  <w:tab/>
              <w:tab/>
              <w:tab/>
              <w:tab/>
              <w:tab/>
              <w:tab/>
              <w:tab/>
              <w:t>12В (DC) 120 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мпература</w:t>
              <w:tab/>
              <w:tab/>
              <w:tab/>
              <w:tab/>
              <w:tab/>
              <w:t>-10°C…+50°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DхВ), не более</w:t>
              <w:tab/>
              <w:tab/>
              <w:tab/>
              <w:tab/>
              <w:tab/>
              <w:t>122х88,7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не более</w:t>
              <w:tab/>
              <w:tab/>
              <w:tab/>
              <w:tab/>
              <w:tab/>
              <w:tab/>
              <w:tab/>
              <w:t>0,3 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чная антивандальная "день/ночь" видеокамера типа "шар" высокого разрешения с режимом накопления заряда, ИК-подсветкой и расширенным температурным диапазоном эксплуатации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ица должна быть не менее</w:t>
              <w:tab/>
              <w:t xml:space="preserve">1/3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пикселей (ГхВ), не менее</w:t>
              <w:tab/>
              <w:tab/>
              <w:t>795х5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ффективных пикселей (ГхВ), не менее</w:t>
              <w:tab/>
              <w:t>752х5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затвор, скорость, не менее</w:t>
              <w:tab/>
              <w:tab/>
              <w:tab/>
              <w:t>1/50 - 1/100 000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, не менее</w:t>
              <w:tab/>
              <w:tab/>
              <w:tab/>
              <w:t>620 ТВЛ (цвет) /670 ТВЛ (ч/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, не менее: 0,1 лк при F1,2 (цвет) / 0,0001 лк (Sens-up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ходной видеосигнал: Композитный PAL видеосигнал, 1,0Vp-p /75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мма-коррекция</w:t>
              <w:tab/>
              <w:t>0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хронизация</w:t>
              <w:tab/>
              <w:t>Внутрення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шение сигнал/шум</w:t>
              <w:tab/>
              <w:t>более</w:t>
              <w:tab/>
              <w:tab/>
              <w:tab/>
              <w:t xml:space="preserve">52d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ъектива</w:t>
              <w:tab/>
              <w:t>Встроенный вариофокальный с ИК-коррекцией и А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ное расстояние</w:t>
              <w:tab/>
              <w:t>f=2.8-12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иафрагмой</w:t>
              <w:tab/>
              <w:t>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"день/ночь"</w:t>
              <w:tab/>
              <w:t>Есть, механический ИК-филь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-подсветка</w:t>
              <w:tab/>
              <w:t>Интеллектуальная, до 20 мет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светки</w:t>
              <w:tab/>
              <w:t>Smart BLC, H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усиления</w:t>
              <w:tab/>
              <w:t>AGC: Выкл. / Низкий / Средний / Высо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белого</w:t>
              <w:tab/>
              <w:t>ATW / AWC / Руч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шумоподавления</w:t>
              <w:tab/>
              <w:t>Smart 3D-DN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накопления</w:t>
              <w:tab/>
              <w:t>Sens-up (х102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ный динамический диапазон</w:t>
              <w:tab/>
              <w:t>D-W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ктор движения</w:t>
              <w:tab/>
              <w:t>4 з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ирование</w:t>
              <w:tab/>
              <w:t>8 з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ное меню</w:t>
              <w:tab/>
              <w:t>Поддержива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 должен быть в налич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  <w:tab/>
              <w:t>12В (DC) 420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видеокамеры должно быть: </w:t>
              <w:tab/>
              <w:t>уличное, антиванда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ащиты</w:t>
              <w:tab/>
              <w:tab/>
              <w:tab/>
              <w:tab/>
              <w:tab/>
              <w:tab/>
              <w:t>IP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мпература</w:t>
              <w:tab/>
              <w:tab/>
              <w:tab/>
              <w:tab/>
              <w:tab/>
              <w:t>-45°С…+50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DхВ), не более</w:t>
              <w:tab/>
              <w:tab/>
              <w:tab/>
              <w:tab/>
              <w:tab/>
              <w:t>120х109 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не более</w:t>
              <w:tab/>
              <w:tab/>
              <w:tab/>
              <w:tab/>
              <w:tab/>
              <w:tab/>
              <w:tab/>
              <w:t>0,6 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Видеорегистратор 16-ти канальный 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одключаемых камер (видеовходов): 16 BN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удио входов/выходов: 4 RCA/1 R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ов на монитор: 1 VGA(1280x1024 @ 60Hz), Spot 1 (Event Onl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адачность: квадропл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видеосигнала: PAL/NTS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сжатия (Компрессия): H.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: R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отображения, не менее: 200 кадров в секун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режимы записи должны быть: постоянная, по детектору движения, по расписанию, по тревог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быть предусмотрена настройка детектора движения: индивидуально для каждого кан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архива: ES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архива должен быть: по дате и времени, по событ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копирование: USB 2.0, по сети, ES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гистратором: с передней панели, ИК пульт, USB мыш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жные входы, не менее: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йные выходы, не менее: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интерфейс: RS-485, RS-232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е соединение: 10/100 base-TX Ethernet (RJ-45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те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дключения</w:t>
            </w:r>
            <w:r>
              <w:rPr>
                <w:sz w:val="22"/>
                <w:szCs w:val="22"/>
                <w:lang w:val="en-US"/>
              </w:rPr>
              <w:t>: 10/100 Mbit Ethernet, ADSL, LAN, DHCP, DD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 по сети должно быть: живое видео, просмотр и копирование архива, настрой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: DC 12 B, 5А, блок питания в комплек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: от +5 до +40 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(ШхГхВ), не более: 340 х 262 х 63 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устройства, не более: 3 кг в заводской упако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лок питания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П-5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переменное напряжение сети</w:t>
              <w:tab/>
              <w:tab/>
              <w:t>220 В ± 15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не более</w:t>
              <w:tab/>
              <w:tab/>
              <w:tab/>
              <w:tab/>
              <w:tab/>
              <w:tab/>
              <w:t>50 Г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отребляемый от сети ток, не более</w:t>
              <w:tab/>
              <w:t>0,45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е напряжение, не более</w:t>
              <w:tab/>
              <w:tab/>
              <w:tab/>
              <w:tab/>
              <w:t>12 В ± 0,35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выпрямленный ток, не более</w:t>
              <w:tab/>
              <w:tab/>
              <w:t>5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ащиты от поражения эл. током</w:t>
              <w:tab/>
              <w:tab/>
              <w:tab/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ульсации на выходе не более</w:t>
              <w:tab/>
              <w:tab/>
              <w:t>5 мВ (вых. 4,5 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кумулятор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: герметичный пластиковый корп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не более:</w:t>
              <w:tab/>
              <w:tab/>
              <w:tab/>
              <w:t>12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Ёмкость, не менее: </w:t>
              <w:tab/>
              <w:tab/>
              <w:tab/>
              <w:tab/>
              <w:tab/>
              <w:tab/>
              <w:t>18 A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подзаряда, не более: </w:t>
              <w:tab/>
              <w:tab/>
              <w:tab/>
              <w:tab/>
              <w:t>13В при 25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ток заряда, не более:</w:t>
              <w:tab/>
              <w:tab/>
              <w:tab/>
              <w:t>6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емпературы:</w:t>
              <w:tab/>
              <w:tab/>
              <w:tab/>
              <w:tab/>
              <w:tab/>
              <w:t>-40°C...+60°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бы гибкие гофриров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- самозатухающая структура ПВ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- IP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- свыше 350 Н на 5 см при 20 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 – от -5 °С до +60 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сопротивление - не менее 100 МОм (500 В, в течение 1 мин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гнестойкость - не должна поддаваться к возгор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бель-кана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самозатухающий ПВ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60х40 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ри температуре: от -15°С до +60°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эксплуатации: от –32°С до +90°С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ень защиты от воздействия окружающей среды:   IP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бель КВК-2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бель должен быть предназначен для передачи телевизионных сигналов в системах видеонаблюдения с одновременным подключением питания и передачи сигналов управ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: должен состоять из радиочастотного кабеля и жил питания, объединенных под единой оболочк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очка кабеля может быть  из поливинилхлоридного пластиката или из светостабилизированного полиэтилена черного ц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 питания сечением: 0,50 или 0,75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затухания при f=6 МГц, не более дБ/100 м, </w:t>
              <w:tab/>
              <w:t xml:space="preserve">4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сопротивление изоляции провода НВ, пересчитанное на 1 км длины и температуру 2°С - не менее 10000 М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ическое сопротивление токопроводящих жил постоянному току при 20°С и длине 1 км., не более Ом/км.: </w:t>
              <w:tab/>
              <w:tab/>
              <w:tab/>
              <w:t>40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меди, кг/км, не менее</w:t>
              <w:tab/>
              <w:tab/>
              <w:tab/>
              <w:t>2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абеля, кг/км, не более</w:t>
              <w:tab/>
              <w:tab/>
              <w:tab/>
              <w:t>38,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 ВВГнг-</w:t>
            </w:r>
            <w:r>
              <w:rPr>
                <w:sz w:val="22"/>
                <w:szCs w:val="22"/>
                <w:lang w:val="en-US" w:eastAsia="en-US"/>
              </w:rPr>
              <w:t>L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иапазон температур эксплуатации: от -50°С до +50°С</w:t>
              <w:br/>
              <w:t>Минимальный радиус изгиба при прокладке:</w:t>
              <w:br/>
              <w:t>кабелей одножильныx - 10 наружныx диаметров,</w:t>
              <w:br/>
              <w:t>кабелей многожильныx - 7.5 наружныx диаметров.</w:t>
              <w:br/>
              <w:t>Дымообразование при горении тлении кабелей не приводит к снижению светопроницаемости в испытательной камере более чем на 50%</w:t>
              <w:br/>
              <w:t>Длительно допустимая температура нагрева жил кабелей при эксплуатации, не более: +70°С</w:t>
              <w:br/>
              <w:t>Максимально допустимая температура нагрева жил при токаx короткого замыкания, не более: +160°С</w:t>
              <w:br/>
              <w:t>Допустимый нагрев жил кабелей в аварийном режиме не более +80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 ШВВ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проводящие жилы должны быть сечением: 0,50 или 0,75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ое сопротивление токопроводящих жил постоянному току при 20°С и длине 1 км., не более Ом: </w:t>
              <w:tab/>
              <w:t>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температур эксплуатации должен быть: от -25° до +40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токопроводящей жилы при эксплуатации, не более: </w:t>
              <w:tab/>
              <w:tab/>
              <w:tab/>
              <w:tab/>
              <w:tab/>
              <w:tab/>
              <w:t>+70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осле выдержки в воде при температуре (20±5)°С в течение 1 ч должны выдержать испытание переменным напряжением 2000 В частоты 50 Гц не менее 15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не должен распространять горение при одиночной проклад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 проводов, выраженный в стойкости к знакопеременным деформациям изгиба при номинальном напряжении, составляет: не менее 30000 (60000) циклов (движ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безотказная наработка должна быть: не менее 5000 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: 2 года со дня ввода в эксплуатацию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ок службы провода не менее:</w:t>
              <w:tab/>
              <w:tab/>
              <w:tab/>
              <w:t xml:space="preserve"> 6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Провод </w:t>
            </w:r>
            <w:r>
              <w:rPr>
                <w:sz w:val="22"/>
                <w:szCs w:val="22"/>
                <w:lang w:val="en-US" w:eastAsia="en-US"/>
              </w:rPr>
              <w:t>UT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Диаметр проводников, </w:t>
              <w:tab/>
              <w:tab/>
              <w:tab/>
              <w:t xml:space="preserve">от 0,485 до 0,546 м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Количество витых пар, не менее</w:t>
              <w:tab/>
              <w:tab/>
              <w:tab/>
              <w:tab/>
              <w:t xml:space="preserve">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Внешний диаметр (D), не более</w:t>
              <w:tab/>
              <w:tab/>
              <w:tab/>
              <w:tab/>
              <w:t xml:space="preserve"> 5,1 м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Волновое сопротивление на 100 МГц, не более </w:t>
              <w:tab/>
              <w:tab/>
              <w:t xml:space="preserve">100 ± 15 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Сопротивление постоянному току, не более</w:t>
              <w:tab/>
              <w:tab/>
              <w:t xml:space="preserve">10 Ом/100 м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мкость витой пары,  не более</w:t>
              <w:tab/>
              <w:tab/>
              <w:tab/>
              <w:tab/>
              <w:t>56 нФ/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сткий дис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Объем</w:t>
            </w:r>
            <w:r>
              <w:rPr>
                <w:sz w:val="22"/>
                <w:szCs w:val="22"/>
              </w:rPr>
              <w:t xml:space="preserve">, не менее </w:t>
              <w:tab/>
              <w:tab/>
              <w:tab/>
              <w:tab/>
              <w:tab/>
              <w:tab/>
            </w: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1 ТБ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Скорость вращения шпинделя, Об/мин</w:t>
            </w:r>
            <w:r>
              <w:rPr>
                <w:sz w:val="22"/>
                <w:szCs w:val="22"/>
              </w:rPr>
              <w:t>, не менее</w:t>
              <w:tab/>
            </w: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5900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Внешняя скорость передачи данных</w:t>
            </w:r>
            <w:r>
              <w:rPr>
                <w:sz w:val="22"/>
                <w:szCs w:val="22"/>
              </w:rPr>
              <w:t>, не менее</w:t>
              <w:tab/>
              <w:tab/>
            </w: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600 Мб/с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Буферная память, МБ</w:t>
            </w:r>
            <w:r>
              <w:rPr>
                <w:sz w:val="22"/>
                <w:szCs w:val="22"/>
              </w:rPr>
              <w:t>, не менее</w:t>
              <w:tab/>
              <w:tab/>
              <w:tab/>
              <w:tab/>
            </w: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64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Уровень шума, дБ</w:t>
            </w:r>
            <w:r>
              <w:rPr>
                <w:sz w:val="22"/>
                <w:szCs w:val="22"/>
              </w:rPr>
              <w:t>, не более</w:t>
              <w:tab/>
              <w:tab/>
              <w:tab/>
              <w:tab/>
            </w: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21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Интерфей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SATA 2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Пропускная способность интерфейса</w:t>
            </w:r>
            <w:r>
              <w:rPr>
                <w:sz w:val="22"/>
                <w:szCs w:val="22"/>
              </w:rPr>
              <w:t>, не менее</w:t>
              <w:tab/>
              <w:tab/>
            </w: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3 Гбит/сек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Ударостойкость при работе</w:t>
            </w:r>
            <w:r>
              <w:rPr>
                <w:sz w:val="22"/>
                <w:szCs w:val="22"/>
              </w:rPr>
              <w:tab/>
              <w:t>, не менее</w:t>
              <w:tab/>
              <w:tab/>
              <w:tab/>
            </w: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80G/2мс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Ударостойкость при хранении</w:t>
            </w:r>
            <w:r>
              <w:rPr>
                <w:sz w:val="22"/>
                <w:szCs w:val="22"/>
              </w:rPr>
              <w:t>, не менее</w:t>
              <w:tab/>
              <w:tab/>
              <w:tab/>
            </w: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350G/2мс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Пит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от SATA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Потребление энергии, Вт</w:t>
            </w:r>
            <w:r>
              <w:rPr>
                <w:sz w:val="22"/>
                <w:szCs w:val="22"/>
              </w:rPr>
              <w:t>, не более</w:t>
              <w:tab/>
              <w:tab/>
              <w:tab/>
            </w: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Рабочая температура, °С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  <w:r>
              <w:rPr>
                <w:rFonts w:cs="inherit;Times New Roman" w:ascii="inherit;Times New Roman" w:hAnsi="inherit;Times New Roman"/>
                <w:sz w:val="22"/>
                <w:szCs w:val="22"/>
              </w:rPr>
              <w:t>0 - 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емопередатчик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ПВП-60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опускания, не более</w:t>
              <w:tab/>
              <w:tab/>
              <w:tab/>
              <w:t>7 Мг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, не более </w:t>
              <w:tab/>
              <w:tab/>
              <w:tab/>
              <w:tab/>
              <w:tab/>
              <w:t xml:space="preserve">12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от -10 до +50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передатчика, не более 32*32 м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приемника, не более: 42*34 мм (плата), 140*40*30 мм (корпус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Calibri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kern w:val="2"/>
      <w:sz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Tcsl">
    <w:name w:val="tc_s_l"/>
    <w:basedOn w:val="Style11"/>
    <w:qFormat/>
    <w:rPr/>
  </w:style>
  <w:style w:type="character" w:styleId="Tcsr">
    <w:name w:val="tc_s_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0" w:after="80"/>
      <w:ind w:left="200" w:right="200" w:hanging="0"/>
    </w:pPr>
    <w:rPr>
      <w:rFonts w:ascii="Verdana" w:hAnsi="Verdana" w:cs="Verdana"/>
      <w:color w:val="004182"/>
      <w:sz w:val="19"/>
      <w:szCs w:val="19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51:00Z</dcterms:created>
  <dc:creator>Гусев</dc:creator>
  <dc:description/>
  <cp:keywords/>
  <dc:language>en-US</dc:language>
  <cp:lastModifiedBy>Анна Сергеевна Гамиловская</cp:lastModifiedBy>
  <cp:lastPrinted>2014-06-04T10:50:00Z</cp:lastPrinted>
  <dcterms:modified xsi:type="dcterms:W3CDTF">2014-06-27T09:19:00Z</dcterms:modified>
  <cp:revision>9</cp:revision>
  <dc:subject/>
  <dc:title>ТЕХНИЧЕСКИЕ ХАРАКТЕРИСТИКИ МАТЕРИАЛОВ</dc:title>
</cp:coreProperties>
</file>