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</w:rPr>
        <w:t>Ремонт системы видеонаблюдения МБУ "ЦКиО г. Иванова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7T11:08:00Z</dcterms:modified>
  <cp:revision>20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