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лит электрических шестиконфорочных с жарочным шкаф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28T11:45:00Z</dcterms:modified>
  <cp:revision>1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