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И. Английский в фокусе. Учебник для 2кл. (Комплект с  СД) ФГОС (Просвещение)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0.8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. Музыка. 3 кл. ФГОС. Перспектива. (Просв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.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ченко. Информатика. 2 кл. ФГОС. Перспектива. (Просв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.4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ченко. Информатика. 4 кл. ФГОС. Перспектива. (Просв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.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. Анг. язык. 3 кл. ФГОС. (Титул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.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. Новицкая. Окружающий мир. В 2-х ч.ФГОС.4 кл. Перспектива. (Просв.) (Комплект с СД)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8.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. Русский язык. 4кл. в 2-х ч. ФГОС. Перспектива. (Просв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2.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ев.А. Основы православной культуры. 4-5 кл. ФГОС (Просв.). (Комплект с СД)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3.1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41.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26.05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8:46:00Z</dcterms:created>
  <dc:creator>0911</dc:creator>
  <dc:description/>
  <cp:keywords/>
  <dc:language>en-US</dc:language>
  <cp:lastModifiedBy>Анна Сергеевна Гамиловская</cp:lastModifiedBy>
  <dcterms:modified xsi:type="dcterms:W3CDTF">2014-06-24T13:51:00Z</dcterms:modified>
  <cp:revision>5</cp:revision>
  <dc:subject/>
  <dc:title>                                                             </dc:title>
</cp:coreProperties>
</file>