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писание объекта закупки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Общие требования к товару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 xml:space="preserve">1.1. Поставляемый товар должен быть новым, то есть не бывшим в эксплуатации. 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>1.2. Товар в части названия, автора, издательства должен соответствовать требованиям федерального перечня учебников, рекомендованных Министерством образования и науки РФ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приказ Минобрнауки Росс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)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1.3. Издание поставляемых учебников должно быть произведено организациями, входящими в перечень организаций, утвержденный приказом Минобрнауки РФ от 14.12.2009 № 729 «Об утверждении перечня организаций, осуществляющий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»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>1.4. Товар должен быть поставлен в количестве и по наименованиям согласно Списку учебников для МБОУ СОШ № 29.</w:t>
      </w:r>
    </w:p>
    <w:p>
      <w:pPr>
        <w:pStyle w:val="Normal"/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1.5. </w:t>
      </w:r>
      <w:r>
        <w:rPr>
          <w:bCs/>
          <w:sz w:val="22"/>
          <w:szCs w:val="22"/>
        </w:rPr>
        <w:t>Все указанное количество экземпляров по каждой отдельной позиции должно поставляться одного года издания</w:t>
      </w:r>
      <w:r>
        <w:rPr>
          <w:sz w:val="22"/>
          <w:szCs w:val="22"/>
        </w:rPr>
        <w:t xml:space="preserve"> в соответствии со Списком учебников для МБОУ СОШ № 29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1.6. Поставляемый товар должен быть упакован. Упаковочный материал должен соответствовать гигиеническим и экологическим стандартам Российской Федерации, а также обеспечивать сохранность товара при его транспортиро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Состав и количество поставляемого товара  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>Список учебников для МБОУ СОШ № 29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92"/>
        <w:gridCol w:w="1779"/>
        <w:gridCol w:w="970"/>
        <w:gridCol w:w="1878"/>
        <w:gridCol w:w="14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экземпляр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 изд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а Н.И. Английский в фокусе. (Комплект с  СД) ФГО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из 1-го учебни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тская. Музыка.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ОС. Перспектива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омплект из 1-го учебни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ченко. Информатика. ФГОС. Перспектива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омплект из 1-го учебни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Рудченко. Информатика. ФГОС. Перспектива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омплект из 1-го учебни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олетова. Анг. язык. ФГОС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омплект из 1-го учебни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шаков. Новицкая. Окружающий мир. В 2-х ч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ФГОС. Перспектива.  (Комплект с СД)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омплект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2-х учебник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нова. Русский язык. в 2-х ч. ФГОС. Перспектива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2-х учебник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ураев А. Основы православной культуры. ФГОС  (Комплект с СД)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из 1-го учебни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комплект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6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8:45:00Z</dcterms:created>
  <dc:creator>0911</dc:creator>
  <dc:description/>
  <cp:keywords/>
  <dc:language>en-US</dc:language>
  <cp:lastModifiedBy>Анна Сергеевна Гамиловская</cp:lastModifiedBy>
  <dcterms:modified xsi:type="dcterms:W3CDTF">2014-06-24T13:49:00Z</dcterms:modified>
  <cp:revision>12</cp:revision>
  <dc:subject/>
  <dc:title>Описание объекта закупки </dc:title>
</cp:coreProperties>
</file>