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515600" cy="755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15600" cy="7557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15600" cy="7557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00360" cy="7553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036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00360" cy="7553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036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00360" cy="7553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036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15600" cy="7557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09:00Z</dcterms:created>
  <dc:creator>МДОУ147</dc:creator>
  <dc:description/>
  <cp:keywords/>
  <dc:language>en-US</dc:language>
  <cp:lastModifiedBy>МДОУ147</cp:lastModifiedBy>
  <dcterms:modified xsi:type="dcterms:W3CDTF">2014-06-10T12:21:00Z</dcterms:modified>
  <cp:revision>1</cp:revision>
  <dc:subject/>
  <dc:title>       </dc:title>
</cp:coreProperties>
</file>