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84" w:leader="none"/>
        </w:tabs>
        <w:jc w:val="center"/>
        <w:rPr/>
      </w:pPr>
      <w:r>
        <w:rPr/>
        <w:t>Обоснование начальной (максимальной) цены контракта</w:t>
      </w:r>
    </w:p>
    <w:p>
      <w:pPr>
        <w:pStyle w:val="Normal"/>
        <w:tabs>
          <w:tab w:val="clear" w:pos="708"/>
          <w:tab w:val="left" w:pos="3584" w:leader="none"/>
        </w:tabs>
        <w:jc w:val="center"/>
        <w:rPr/>
      </w:pPr>
      <w:r>
        <w:rPr/>
        <w:t>(изучение рынка товаров, работ, услуг)</w:t>
      </w:r>
    </w:p>
    <w:p>
      <w:pPr>
        <w:pStyle w:val="Normal"/>
        <w:tabs>
          <w:tab w:val="clear" w:pos="708"/>
          <w:tab w:val="left" w:pos="358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584" w:leader="none"/>
        </w:tabs>
        <w:jc w:val="center"/>
        <w:rPr/>
      </w:pPr>
      <w:r>
        <w:rPr/>
        <w:t xml:space="preserve">Способ изучения рынка: метод сопоставимых рыночных цен (анализ рынка) </w:t>
      </w:r>
    </w:p>
    <w:p>
      <w:pPr>
        <w:pStyle w:val="Normal"/>
        <w:tabs>
          <w:tab w:val="clear" w:pos="708"/>
          <w:tab w:val="left" w:pos="3584" w:leader="none"/>
        </w:tabs>
        <w:jc w:val="center"/>
        <w:rPr/>
      </w:pPr>
      <w:r>
        <w:rPr/>
        <w:t>Дата изучения рынка: 3.06.2014</w:t>
      </w:r>
    </w:p>
    <w:p>
      <w:pPr>
        <w:pStyle w:val="Normal"/>
        <w:tabs>
          <w:tab w:val="clear" w:pos="708"/>
          <w:tab w:val="left" w:pos="358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584" w:leader="none"/>
        </w:tabs>
        <w:jc w:val="center"/>
        <w:rPr/>
      </w:pPr>
      <w:r>
        <w:rPr/>
        <w:t>Источники информации: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04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/>
            </w:pPr>
            <w:r>
              <w:rPr/>
              <w:t>Участник исследования № 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/>
            </w:pPr>
            <w:r>
              <w:rPr/>
              <w:t>Участник исследования № 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/>
            </w:pPr>
            <w:r>
              <w:rPr/>
              <w:t>Участник исследования № 3</w:t>
            </w:r>
          </w:p>
        </w:tc>
      </w:tr>
    </w:tbl>
    <w:p>
      <w:pPr>
        <w:pStyle w:val="Normal"/>
        <w:tabs>
          <w:tab w:val="clear" w:pos="708"/>
          <w:tab w:val="left" w:pos="358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584" w:leader="none"/>
        </w:tabs>
        <w:jc w:val="center"/>
        <w:rPr/>
      </w:pPr>
      <w:r>
        <w:rPr/>
        <w:t>Результаты изучения рынка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652"/>
        <w:gridCol w:w="944"/>
        <w:gridCol w:w="1023"/>
        <w:gridCol w:w="1136"/>
        <w:gridCol w:w="876"/>
        <w:gridCol w:w="696"/>
        <w:gridCol w:w="1817"/>
      </w:tblGrid>
      <w:tr>
        <w:trPr>
          <w:trHeight w:val="239" w:hRule="atLeast"/>
        </w:trPr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/>
              <w:t>Название. Автор.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/>
              <w:t>Издательство.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/>
              <w:t>Ед. изм.</w:t>
            </w:r>
          </w:p>
        </w:tc>
        <w:tc>
          <w:tcPr>
            <w:tcW w:w="3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/>
              <w:t>Цены уч. исследования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/>
              <w:t>Ср. цена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/>
              <w:t>Кол-во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/>
              <w:t>Сумма</w:t>
            </w:r>
          </w:p>
        </w:tc>
      </w:tr>
      <w:tr>
        <w:trPr/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>
                <w:sz w:val="22"/>
                <w:szCs w:val="22"/>
              </w:rPr>
              <w:t xml:space="preserve">Коровина В.Я., Журавлев В. П., </w:t>
            </w:r>
            <w:r>
              <w:rPr>
                <w:spacing w:val="-1"/>
                <w:sz w:val="22"/>
                <w:szCs w:val="22"/>
              </w:rPr>
              <w:t>Коровин В.И</w:t>
            </w:r>
            <w:r>
              <w:rPr>
                <w:sz w:val="22"/>
                <w:szCs w:val="22"/>
              </w:rPr>
              <w:t xml:space="preserve"> Литература 7 класс в 2-х частях. Просвещение. 2013-2014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/>
              <w:t>шт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/>
              <w:t>587,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/>
              <w:t>614,3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/>
              <w:t>565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/>
              <w:t>588,7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/>
              <w:t>3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/>
              <w:t>18841,28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>
                <w:spacing w:val="-1"/>
                <w:sz w:val="22"/>
                <w:szCs w:val="22"/>
              </w:rPr>
              <w:t xml:space="preserve">Коровина В.Я., Журавлев В.П., Коровин В.И. </w:t>
            </w:r>
            <w:r>
              <w:rPr>
                <w:sz w:val="22"/>
                <w:szCs w:val="22"/>
              </w:rPr>
              <w:t>Литература 8 класс в 2-х частях. Просвещение. 2013-2014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/>
              <w:t>шт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/>
              <w:t>587,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/>
              <w:t>573,7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4" w:leader="none"/>
              </w:tabs>
              <w:rPr/>
            </w:pPr>
            <w:r>
              <w:rPr/>
              <w:t>619,5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/>
              <w:t>593,4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/>
              <w:t>9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/>
              <w:t>54593,72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584" w:leader="none"/>
              </w:tabs>
              <w:spacing w:lineRule="exact" w:line="226"/>
              <w:ind w:right="970" w:firstLine="5"/>
              <w:rPr/>
            </w:pPr>
            <w:r>
              <w:rPr>
                <w:spacing w:val="-1"/>
                <w:sz w:val="22"/>
                <w:szCs w:val="22"/>
              </w:rPr>
              <w:t xml:space="preserve">Коровина В.Я., Журавлёв ВП., Коровин В.И. </w:t>
            </w:r>
            <w:r>
              <w:rPr>
                <w:sz w:val="22"/>
                <w:szCs w:val="22"/>
              </w:rPr>
              <w:t>Литература.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>
                <w:sz w:val="22"/>
                <w:szCs w:val="22"/>
              </w:rPr>
              <w:t>9 класс  в 2-х частях. Просвещение. 2013-2014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/>
              <w:t>шт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/>
              <w:t>587,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/>
              <w:t>573,7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/>
              <w:t>465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/>
              <w:t>541,9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/>
              <w:t>6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/>
              <w:t>35244,15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>
                <w:spacing w:val="-2"/>
              </w:rPr>
              <w:t xml:space="preserve">Кузовлев В.П., Лапа Н.М., Костина И. Н. и др. </w:t>
            </w:r>
            <w:r>
              <w:rPr/>
              <w:t xml:space="preserve">Английский язык.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/>
              <w:t>5 класс.</w:t>
            </w:r>
            <w:r>
              <w:rPr>
                <w:sz w:val="22"/>
                <w:szCs w:val="22"/>
              </w:rPr>
              <w:t xml:space="preserve"> Просвещение. 2013-2014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/>
              <w:t>шт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/>
              <w:t>475,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/>
              <w:t>497,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/>
              <w:t>45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/>
              <w:t>474,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/>
              <w:t>6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/>
              <w:t>30810,00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>
                <w:spacing w:val="-2"/>
                <w:sz w:val="22"/>
                <w:szCs w:val="22"/>
              </w:rPr>
              <w:t xml:space="preserve">Кузовлев В.П., Лапа Н.М., Перегудова Э.Ш. и др. </w:t>
            </w:r>
            <w:r>
              <w:rPr>
                <w:sz w:val="22"/>
                <w:szCs w:val="22"/>
              </w:rPr>
              <w:t>Английский язык. 6 класс. Просвещение. 2013-2014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/>
              <w:t>шт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/>
              <w:t>475,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/>
              <w:t>497,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/>
              <w:t>43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/>
              <w:t>467,3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/>
              <w:t>6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/>
              <w:t>28975,08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>
                <w:spacing w:val="-2"/>
                <w:sz w:val="22"/>
                <w:szCs w:val="22"/>
              </w:rPr>
              <w:t xml:space="preserve">Кузовлев В.П., Лапа Н.М., Перегудова Э.Ш. и др. </w:t>
            </w:r>
            <w:r>
              <w:rPr>
                <w:sz w:val="22"/>
                <w:szCs w:val="22"/>
              </w:rPr>
              <w:t>Английский язык 7 класс. Просвещение. 2013-2014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/>
              <w:t>шт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/>
              <w:t>475,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/>
              <w:t>394,4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/>
              <w:t>43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/>
              <w:t>433,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/>
              <w:t>3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/>
              <w:t>15159,90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>
                <w:sz w:val="22"/>
                <w:szCs w:val="22"/>
              </w:rPr>
            </w:pPr>
            <w:r>
              <w:rPr>
                <w:spacing w:val="-2"/>
              </w:rPr>
              <w:t xml:space="preserve">Кузовлев В.П., Лапа Н.М., Перегудова Э.Ш. и др. </w:t>
            </w:r>
            <w:r>
              <w:rPr/>
              <w:t>Английский язык 8 класс.</w:t>
            </w:r>
            <w:r>
              <w:rPr>
                <w:sz w:val="22"/>
                <w:szCs w:val="22"/>
              </w:rPr>
              <w:t xml:space="preserve"> Просвещение.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3-2014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/>
              <w:t>шт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/>
              <w:t>475,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/>
              <w:t>497,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/>
              <w:t>43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/>
              <w:t>467,3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/>
              <w:t>3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/>
              <w:t>14020,20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/>
              <w:t xml:space="preserve">Кузовлев В.П., Перегудова В.Ш., Стрельникова О. В. и др. Английский язык 4 класс </w:t>
            </w:r>
            <w:r>
              <w:rPr>
                <w:sz w:val="22"/>
                <w:szCs w:val="22"/>
              </w:rPr>
              <w:t>в 2-х частях. Просвещение. 2013-2014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/>
              <w:t>шт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/>
              <w:t>570,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/>
              <w:t>595,9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/>
              <w:t>54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/>
              <w:t>568,6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/>
              <w:t>11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/>
              <w:t>62551,50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/>
              <w:t xml:space="preserve">Кузовлев В.П., Перегудова В.Ш., Пастухова С.А. Английский язык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rPr>
                <w:spacing w:val="-2"/>
                <w:sz w:val="22"/>
                <w:szCs w:val="22"/>
              </w:rPr>
            </w:pPr>
            <w:r>
              <w:rPr/>
              <w:t xml:space="preserve">2 класс </w:t>
            </w:r>
            <w:r>
              <w:rPr>
                <w:sz w:val="22"/>
                <w:szCs w:val="22"/>
              </w:rPr>
              <w:t>в 2-х частях. Просвещение. 2013-2014.</w:t>
            </w:r>
            <w:r>
              <w:rPr/>
              <w:t xml:space="preserve">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/>
              <w:t>Шт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/>
              <w:t>570,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/>
              <w:t>595,9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/>
              <w:t>455,0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/>
              <w:t>540,3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/>
              <w:t>1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/>
              <w:t>5403,33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Данилов А.А., Косулина Л.Г. История России </w:t>
            </w:r>
            <w:r>
              <w:rPr>
                <w:sz w:val="22"/>
                <w:szCs w:val="22"/>
              </w:rPr>
              <w:t>8 класс</w:t>
            </w:r>
            <w:r>
              <w:rPr>
                <w:spacing w:val="-2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Просвещение.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3-2014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/>
              <w:t>шт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/>
              <w:t>370,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/>
              <w:t>415,7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/>
              <w:t>31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/>
              <w:t>365,2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/>
              <w:t>6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/>
              <w:t>23740,60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>
                <w:spacing w:val="-2"/>
                <w:sz w:val="22"/>
                <w:szCs w:val="22"/>
              </w:rPr>
              <w:t xml:space="preserve">Данилов А.А., Косулина Л.Г., Брандт М.Ю. История </w:t>
            </w:r>
            <w:r>
              <w:rPr>
                <w:sz w:val="22"/>
                <w:szCs w:val="22"/>
              </w:rPr>
              <w:t>России. 9 класс. Просвещение. 2013-2014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/>
              <w:t>шт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/>
              <w:t>370,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/>
              <w:t>387,2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/>
              <w:t>38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/>
              <w:t>379,0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/>
              <w:t>6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/>
              <w:t>24640,20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>
                <w:spacing w:val="-2"/>
                <w:sz w:val="22"/>
                <w:szCs w:val="22"/>
              </w:rPr>
              <w:t xml:space="preserve">Юдовская  А.Я., Баранов П.А., Ванюшкина Л.М. </w:t>
            </w:r>
            <w:r>
              <w:rPr>
                <w:spacing w:val="-1"/>
                <w:sz w:val="22"/>
                <w:szCs w:val="22"/>
              </w:rPr>
              <w:t>Всеобщая история. История нового времени .1800-1900.</w:t>
            </w:r>
            <w:r>
              <w:rPr>
                <w:sz w:val="22"/>
                <w:szCs w:val="22"/>
              </w:rPr>
              <w:t>8 класс. Просвещение. 2013-2014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/>
              <w:t>шт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/>
              <w:t>338,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/>
              <w:t>356,4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/>
              <w:t>34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/>
              <w:t>344,8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/>
              <w:t>6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/>
              <w:t>22413,95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>
                <w:sz w:val="22"/>
                <w:szCs w:val="22"/>
              </w:rPr>
              <w:t>Габриелян О.С. Химия.      9 класс. Дрофа. 2013-2014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/>
              <w:t>шт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/>
              <w:t>310,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/>
              <w:t>328,7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/>
              <w:t>31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/>
              <w:t>316,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/>
              <w:t>12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/>
              <w:t>39531,25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>
                <w:sz w:val="22"/>
                <w:szCs w:val="22"/>
              </w:rPr>
              <w:t>Перышкин А.В. Физика     8 класс. Дрофа. 2013-2014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/>
              <w:t>шт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/>
              <w:t>310,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/>
              <w:t>328,7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/>
              <w:t>31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/>
              <w:t>316,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/>
              <w:t>12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/>
              <w:t>39531,25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>
                <w:spacing w:val="-1"/>
              </w:rPr>
              <w:t xml:space="preserve">Атанасян Л.С., Бутузов В.Ф., Кадомцев С.Б. и др. Математика: Алгебра и начала математического </w:t>
            </w:r>
            <w:r>
              <w:rPr/>
              <w:t xml:space="preserve">анализа, геометрия. Геометрия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/>
              <w:t>10-11класс (базовый и профильный уровни).</w:t>
            </w:r>
            <w:r>
              <w:rPr>
                <w:sz w:val="22"/>
                <w:szCs w:val="22"/>
              </w:rPr>
              <w:t xml:space="preserve"> Просвещение. 2013-2014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/>
              <w:t>Шт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/>
              <w:t>370,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/>
              <w:t>386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/>
              <w:t>36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/>
              <w:t>372,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/>
              <w:t>3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/>
              <w:t>11904,00</w:t>
            </w:r>
          </w:p>
        </w:tc>
      </w:tr>
      <w:tr>
        <w:trPr>
          <w:trHeight w:val="1740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>
                <w:spacing w:val="-1"/>
              </w:rPr>
            </w:pPr>
            <w:r>
              <w:rPr>
                <w:spacing w:val="-1"/>
              </w:rPr>
              <w:t xml:space="preserve">Максаковский В.П. География.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>
                <w:spacing w:val="-1"/>
              </w:rPr>
              <w:t>10-11класс (базовый уровень).</w:t>
            </w:r>
            <w:r>
              <w:rPr>
                <w:sz w:val="22"/>
                <w:szCs w:val="22"/>
              </w:rPr>
              <w:t xml:space="preserve"> Просвещение. 2013-2014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/>
              <w:t>Шт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/>
              <w:t>386,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/>
              <w:t>403,9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/>
              <w:t>37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/>
              <w:t>386,6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/>
              <w:t>3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/>
              <w:t>12373,12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рдкович А.Г. Алгебра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>
                <w:sz w:val="22"/>
                <w:szCs w:val="22"/>
              </w:rPr>
              <w:t>8 класс в 2 ч.</w:t>
            </w:r>
            <w:r>
              <w:rPr/>
              <w:t xml:space="preserve"> ИОЦ</w:t>
            </w:r>
            <w:r>
              <w:rPr>
                <w:sz w:val="22"/>
                <w:szCs w:val="22"/>
              </w:rPr>
              <w:t xml:space="preserve"> Мнемозина. 2013-2014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/>
              <w:t>шт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/>
              <w:t>515,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/>
              <w:t>577,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/>
              <w:t>46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/>
              <w:t>517,4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/>
              <w:t>3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/>
              <w:t>18110,05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дкович А.Г. Алгебра 7 класс в 2ч. ИОЦ Мнемозина. 2013-2014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/>
              <w:t>Шт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/>
              <w:t>497,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/>
              <w:t>556,8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/>
              <w:t>47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/>
              <w:t>507,9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/>
              <w:t>3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/>
              <w:t>17778,60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/>
              <w:t xml:space="preserve">Мордкович А.Г., Семенов П.В. Алгебра.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rPr>
                <w:spacing w:val="-1"/>
              </w:rPr>
            </w:pPr>
            <w:r>
              <w:rPr/>
              <w:t>9 класс в 2 ч. ИОЦ Мнемозина. 2013-2014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/>
              <w:t>Шт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/>
              <w:t>503,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/>
              <w:t>563,7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/>
              <w:t>45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/>
              <w:t>505,5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/>
              <w:t>3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/>
              <w:t>17695,30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>
                <w:spacing w:val="-1"/>
              </w:rPr>
            </w:pPr>
            <w:r>
              <w:rPr>
                <w:spacing w:val="-1"/>
              </w:rPr>
              <w:t xml:space="preserve">Данилов А.А., Косулина Л.Г. История России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/>
              <w:t>7 класс.</w:t>
            </w:r>
            <w:r>
              <w:rPr>
                <w:sz w:val="22"/>
                <w:szCs w:val="22"/>
              </w:rPr>
              <w:t xml:space="preserve"> Просвещение. 2013-2014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/>
              <w:t>Шт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/>
              <w:t>370,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/>
              <w:t>387,2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/>
              <w:t>37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/>
              <w:t>375,7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/>
              <w:t>1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/>
              <w:t>3757,50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>
                <w:spacing w:val="-2"/>
              </w:rPr>
              <w:t xml:space="preserve">Юдовская А.Я., Баранов П.А., Ванюшкина Л.М. </w:t>
            </w:r>
            <w:r>
              <w:rPr>
                <w:spacing w:val="-1"/>
              </w:rPr>
              <w:t xml:space="preserve">Всеобщая история. История нового времени 1500-1800 </w:t>
            </w:r>
            <w:r>
              <w:rPr/>
              <w:t>7 класс.</w:t>
            </w:r>
            <w:r>
              <w:rPr>
                <w:spacing w:val="-1"/>
              </w:rPr>
              <w:t xml:space="preserve"> </w:t>
            </w:r>
            <w:r>
              <w:rPr>
                <w:sz w:val="22"/>
                <w:szCs w:val="22"/>
              </w:rPr>
              <w:t>Просвещение. 2013-2014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/>
              <w:t>Шт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/>
              <w:t>338,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/>
              <w:t>353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/>
              <w:t>34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/>
              <w:t>343,6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/>
              <w:t>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/>
              <w:t>2749,36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/>
              <w:t xml:space="preserve">Итого сумма: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/>
              <w:t>113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/>
              <w:t>Максимальная цена контракта: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rPr/>
            </w:pPr>
            <w:r>
              <w:rPr/>
              <w:t>499 824,34</w:t>
            </w:r>
          </w:p>
        </w:tc>
      </w:tr>
    </w:tbl>
    <w:p>
      <w:pPr>
        <w:pStyle w:val="Normal"/>
        <w:tabs>
          <w:tab w:val="clear" w:pos="708"/>
          <w:tab w:val="left" w:pos="358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8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84" w:leader="none"/>
        </w:tabs>
        <w:jc w:val="center"/>
        <w:rPr/>
      </w:pPr>
      <w:r>
        <w:rPr>
          <w:b/>
        </w:rPr>
        <w:t>Директор МБОУ “СОШ № 4”_________________ Н.А. Марков</w:t>
      </w:r>
    </w:p>
    <w:p>
      <w:pPr>
        <w:pStyle w:val="Normal"/>
        <w:tabs>
          <w:tab w:val="clear" w:pos="708"/>
          <w:tab w:val="left" w:pos="3584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21:24:00Z</dcterms:created>
  <dc:creator>User</dc:creator>
  <dc:description/>
  <cp:keywords/>
  <dc:language>en-US</dc:language>
  <cp:lastModifiedBy>Анна Сергеевна Гамиловская</cp:lastModifiedBy>
  <dcterms:modified xsi:type="dcterms:W3CDTF">2014-06-24T10:44:00Z</dcterms:modified>
  <cp:revision>8</cp:revision>
  <dc:subject/>
  <dc:title>Определение максимальной цены контракта</dc:title>
</cp:coreProperties>
</file>