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или в форме электронного документа в соответствии с </w:t>
      </w:r>
      <w:r>
        <w:rPr>
          <w:b/>
          <w:bCs/>
        </w:rPr>
        <w:t xml:space="preserve">требованиями статей 4, 5 </w:t>
      </w:r>
      <w:r>
        <w:rPr>
          <w:b/>
        </w:rPr>
        <w:t>Федерального закона № 44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ы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color w:val="000000"/>
            <w:u w:val="none"/>
          </w:rPr>
          <w:t>www.zakupki.gov.ru</w:t>
        </w:r>
      </w:hyperlink>
      <w:r>
        <w:rPr/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ку тарелок, панно с символикой города (памятных знаков, подарко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/КПП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 учредителей, членов коллегиального исполнительного органа,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 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(подпись) </w:t>
        <w:tab/>
        <w:t xml:space="preserve">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2-27T07:31:00Z</dcterms:modified>
  <cp:revision>14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