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монт путей эвакуации (замена линолеум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17T09:50:00Z</dcterms:modified>
  <cp:revision>20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