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монт спортивного з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6T11:56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