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Текущий ремонт кровельного покры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09T13:42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