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оставку мебел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МБДОУ "Детский сад комбинированного вида № 193"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03T11:15:00Z</dcterms:modified>
  <cp:revision>16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