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учебников для МБОУ СОШ № 5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2T09:25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