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писание объекта закупки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Общие требования к товару</w:t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1. Поставляемый товар должен быть новым, то есть не бывшим в эксплуатации. </w:t>
      </w:r>
    </w:p>
    <w:p>
      <w:pPr>
        <w:pStyle w:val="Normal"/>
        <w:rPr/>
      </w:pPr>
      <w:r>
        <w:rPr>
          <w:sz w:val="22"/>
          <w:szCs w:val="22"/>
        </w:rPr>
        <w:t>1.2. Товар в части названия, автора, издательства должен соответствовать требованиям федерального перечня учебников, рекомендованных Министерством образования и науки РФ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(приказ Минобрнауки России от 31.03.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)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3. Издание поставляемых учебников должно быть произведено организациями, входящими в перечень организаций, утвержденный приказом Минобрнауки РФ от 14.12.2009 № 729 «Об утверждении перечня организаций, осуществляющий издание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».</w:t>
      </w:r>
    </w:p>
    <w:p>
      <w:pPr>
        <w:pStyle w:val="Normal"/>
        <w:rPr/>
      </w:pPr>
      <w:r>
        <w:rPr>
          <w:sz w:val="22"/>
          <w:szCs w:val="22"/>
        </w:rPr>
        <w:t>1.4. Товар должен быть поставлен в количестве и по наименованиям согласно Списку учебников для МБОУ СОШ № 50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1.5. </w:t>
      </w:r>
      <w:r>
        <w:rPr>
          <w:bCs/>
          <w:sz w:val="22"/>
          <w:szCs w:val="22"/>
        </w:rPr>
        <w:t>Все указанное количество экземпляров по каждой отдельной позиции должно поставляться одного года издания</w:t>
      </w:r>
      <w:r>
        <w:rPr>
          <w:sz w:val="22"/>
          <w:szCs w:val="22"/>
        </w:rPr>
        <w:t xml:space="preserve"> в соответствии со Списком учебников для МБОУ СОШ № 5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6. Поставляемый товар должен быть упакован. Упаковочный материал должен соответствовать гигиеническим и экологическим стандартам Российской Федерации, а также обеспечивать сохранность товара при его транспортиро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Условия поставки товара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.1. Поставка товара до места нахождения Заказчика осуществляется силами и за счет Поставщика по адресу: г. Иваново пр. Строителей 63.</w:t>
      </w:r>
    </w:p>
    <w:p>
      <w:pPr>
        <w:pStyle w:val="Normal"/>
        <w:rPr/>
      </w:pPr>
      <w:r>
        <w:rPr>
          <w:sz w:val="22"/>
          <w:szCs w:val="22"/>
        </w:rPr>
        <w:t xml:space="preserve">2.2. Товар считается поставленным после подписания сторонами акта приема-передачи поставленного товара. </w:t>
      </w:r>
    </w:p>
    <w:p>
      <w:pPr>
        <w:pStyle w:val="Normal"/>
        <w:rPr/>
      </w:pPr>
      <w:r>
        <w:rPr>
          <w:rStyle w:val="FontStyle30"/>
          <w:szCs w:val="22"/>
        </w:rPr>
        <w:t xml:space="preserve">2.3. Поставка товара производится на основании товарных накладных в течение 30  календарных дней с момента заключения контракта.  Поставщик обязан уведомить Заказчика о предстоящей поставке товара не позднее, чем за 1 (один) день до предполагаемой даты поставки. Уведомление о предстоящей поставке товара направляется Заказчику по факсу или посредством телефонной связи. Время поставки должно быть согласовано с Заказчико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4. Заказчик имеет право отказаться от товара, если он не соответствует требованиям, предъявляемым к качеству товара, не имеет соответствующих документов, если прилагаемые документы не соответствуют поставленной партии товара.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Гарантия качества</w:t>
      </w:r>
    </w:p>
    <w:p>
      <w:pPr>
        <w:pStyle w:val="Normal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3.1. Поставляемый товар должен соответствовать требованиям законодательства, регламентирующего использование учебных пособий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.</w:t>
      </w:r>
    </w:p>
    <w:p>
      <w:pPr>
        <w:pStyle w:val="Normal"/>
        <w:rPr/>
      </w:pPr>
      <w:r>
        <w:rPr>
          <w:sz w:val="22"/>
          <w:szCs w:val="22"/>
        </w:rPr>
        <w:t>3.2. В случае поставки товара ненадлежащего качества или ассортимента Поставщик обязан заменить товар на качественный или соответствующий ассортименту в срок, установленный Заказчиком. Поставщик несет все расходы, связанные с заменой некачественного товара.</w:t>
      </w:r>
    </w:p>
    <w:p>
      <w:pPr>
        <w:pStyle w:val="Normal"/>
        <w:rPr/>
      </w:pPr>
      <w:r>
        <w:rPr>
          <w:sz w:val="22"/>
          <w:szCs w:val="22"/>
        </w:rPr>
        <w:t>3.3. В случае отказа Поставщика от замены некачественного товара на качественный или невозможности произвести такую замену в установленный Заказчиком срок Заказчик вправе отказаться от оплаты товара ненадлежащего качества.</w:t>
      </w:r>
    </w:p>
    <w:p>
      <w:pPr>
        <w:pStyle w:val="Normal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Состав и количество поставляемого товара  </w:t>
      </w:r>
    </w:p>
    <w:p>
      <w:pPr>
        <w:pStyle w:val="Normal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писок учебников для МБОУ СОШ № 50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674"/>
        <w:gridCol w:w="843"/>
        <w:gridCol w:w="1231"/>
        <w:gridCol w:w="1861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2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п\п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2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2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ласс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2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Год изда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2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л-во экземпляров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76" w:before="0" w:after="200"/>
              <w:ind w:left="426" w:hanging="36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Узорова О.В., Нефёдова Е.А. Технология ФГО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 кл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76" w:before="0" w:after="200"/>
              <w:ind w:left="426" w:hanging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Узорова О.В., Нефёдова Е.А. Технология ФГО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 кл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76" w:before="0" w:after="200"/>
              <w:ind w:left="426" w:hanging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Узорова О.В., Нефёдова Е.А. Технология ФГО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 кл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76" w:before="0" w:after="200"/>
              <w:ind w:left="426" w:hanging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Узорова О.В., Нефёдова Е.А. Технология ФГО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 кл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76" w:before="0" w:after="200"/>
              <w:ind w:left="426" w:hanging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ашмаков. Математика. Учебник. В 2-х ч. Часть 1. (ФГОС)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 кл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76" w:before="0" w:after="200"/>
              <w:ind w:left="426" w:hanging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ашмаков. Математика. Учебник. В 2-х ч. Часть 2. (ФГОС)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 кл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76" w:before="0" w:after="200"/>
              <w:ind w:left="426" w:hanging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ац. Литературное чтение. В 3 ч. Ч. 1. (ФГОС)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 кл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76" w:before="0" w:after="200"/>
              <w:ind w:left="426" w:hanging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ац. Литературное чтение.  В 3 ч. Ч. 2. (ФГОС)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 кл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76" w:before="0" w:after="200"/>
              <w:ind w:left="426" w:hanging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ац. Литературное чтение. В 3 ч. Ч. 3. (ФГОС)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 кл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76" w:before="0" w:after="200"/>
              <w:ind w:left="426" w:hanging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Желтовская. Русский язык. В 2ч. Ч.1. (ФГОС)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 кл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76" w:before="0" w:after="200"/>
              <w:ind w:left="426" w:hanging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Желтовская. Русский язык. В 2ч. Ч.2. (ФГОС)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 кл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76" w:before="0" w:after="200"/>
              <w:ind w:left="426" w:hanging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вченкова. Окружающий мир. В 2-х. Часть 1. (ФГОС)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 кл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76" w:before="0" w:after="200"/>
              <w:ind w:left="426" w:hanging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вченкова. Окружающий мир. В 2-х. Часть 2./Саплина. (ФГОС)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 кл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76" w:before="0" w:after="200"/>
              <w:ind w:left="426" w:hanging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акланова. Музыка. Учебник. (ФГОС)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 кл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1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76" w:before="0" w:after="200"/>
              <w:ind w:left="426" w:hanging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менский. ИЗО Каждый народ художник. Учебник. (ФГОС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 кл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1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76" w:before="0" w:after="200"/>
              <w:ind w:left="426" w:hanging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ноградова. Обществознание. Учебник. (под ред.Боголюбова). Комплект с CD. (ФГОС)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 кл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76" w:before="0" w:after="200"/>
              <w:ind w:left="426" w:hanging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оголюбов. Обществознание. Учебник. Комплект с DVD. (УМК с 5-9 кл.) (ФГОС)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 к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76" w:before="0" w:after="200"/>
              <w:ind w:left="426" w:hanging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танасян. Геометрия Учебник. (Комплект с CD) (ФГОС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-9 кл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76" w:before="0" w:after="200"/>
              <w:ind w:left="426" w:hanging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карычев. Алгебра Учебник. (ФГОС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 кл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76" w:before="0" w:after="200"/>
              <w:ind w:left="426" w:hanging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карычев. Алгебpа Учебник. (Комплект с CD) (ФГОС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 кл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76" w:before="0" w:after="200"/>
              <w:ind w:left="426" w:hanging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карычев. Алгебpа (ФГОС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 кл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76" w:before="0" w:after="200"/>
              <w:ind w:left="426" w:hanging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уденикин. Основы светской этики. Учебник. (ФГОС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 кл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76" w:before="0" w:after="200"/>
              <w:ind w:left="426" w:hanging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ураев. Основы православной культуры. Учебное пособие. (Комплект с CD) (ФГОС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-5 кл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76" w:before="0" w:after="200"/>
              <w:ind w:left="6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Итог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76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76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 478</w:t>
            </w:r>
          </w:p>
        </w:tc>
      </w:tr>
    </w:tbl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11:00Z</dcterms:created>
  <dc:creator>0911</dc:creator>
  <dc:description/>
  <cp:keywords/>
  <dc:language>en-US</dc:language>
  <cp:lastModifiedBy>Анна Сергеевна Гамиловская</cp:lastModifiedBy>
  <dcterms:modified xsi:type="dcterms:W3CDTF">2014-06-02T09:13:00Z</dcterms:modified>
  <cp:revision>16</cp:revision>
  <dc:subject/>
  <dc:title>Описание объекта закупки</dc:title>
</cp:coreProperties>
</file>