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выполнение работ по текущему ремонту ( ремонт асфальтового покрытия) территор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БДОУ «Детский сад № 2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30T11:12:00Z</dcterms:modified>
  <cp:revision>20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