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оконных блоков ПВ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7T11:40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