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Поставка оконных блоков  ПВХ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произведен на основании спецификации и смет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спецификации  на оконные блоки ПВХ от 08.05.2014 г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смета на оконные блоки ПВХ от 18.04.2014г.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смета на оконные блоки ПВХ от 07.05.2014г.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8"/>
        <w:gridCol w:w="1417"/>
        <w:gridCol w:w="1276"/>
        <w:gridCol w:w="1442"/>
        <w:gridCol w:w="900"/>
        <w:gridCol w:w="134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, руб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блоки  ПВХ - 5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60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183,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2,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11,17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11,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08.05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Анна Сергеевна Гамиловская</cp:lastModifiedBy>
  <cp:lastPrinted>2014-05-08T11:37:00Z</cp:lastPrinted>
  <dcterms:modified xsi:type="dcterms:W3CDTF">2014-05-27T10:56:00Z</dcterms:modified>
  <cp:revision>17</cp:revision>
  <dc:subject/>
  <dc:title>                                                             </dc:title>
</cp:coreProperties>
</file>