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казание охранных услуг в МБОУ СОШ №55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купки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купк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купки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купки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размещения заказа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 Информация о соответствии требованиям, установленным в соответствии с законодательством РФ к лицам, осуществляющим поставку товара, являющихся объектом закупки (информация о наличии лицензии на осуществление частной охранной деятельности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дложение участника закупки о цене контракта (договора),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49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2-17T10:20:00Z</dcterms:modified>
  <cp:revision>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