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8"/>
        <w:gridCol w:w="1701"/>
        <w:gridCol w:w="8504"/>
      </w:tblGrid>
      <w:tr>
        <w:trPr>
          <w:trHeight w:val="7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олеум полукоммерче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кетт: Мода 121602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предназначен для помещений класса нагрузки 23, 32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дополнительное защитное покрытие </w:t>
            </w:r>
            <w:r>
              <w:rPr>
                <w:lang w:val="en-US"/>
              </w:rPr>
              <w:t>EXTREME</w:t>
            </w:r>
            <w:r>
              <w:rPr/>
              <w:t xml:space="preserve"> </w:t>
            </w:r>
            <w:r>
              <w:rPr>
                <w:lang w:val="en-US"/>
              </w:rPr>
              <w:t>PROTECTION</w:t>
            </w:r>
            <w:r>
              <w:rPr/>
              <w:t xml:space="preserve">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толщина покрытия общая не менее 2,20 м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толщина рабочего слоя не менее 0,5 м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срок службы не менее 15 лет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антибактериальная добавка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устойчивость к воздействию влаги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озможно использование для теплых полов, макс.+27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химических соединений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мебели на роликовых ножках, воздействию ножек мебели и каблуков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цветоустойчивость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санитарно-эпидемиологический сертификат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казатели пожарной безопасности Г4, В3, РП1, Д3, Т2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мотка стандартного рулона 25 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ширина 3 м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- цветовая гамма дизайна коричневая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олеум полукоммерче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кетт: Мода 121602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предназначен для помещений класса нагрузки 23,32; - дополнительное защитное покрытие </w:t>
            </w:r>
            <w:r>
              <w:rPr>
                <w:lang w:val="en-US"/>
              </w:rPr>
              <w:t>EXTREME</w:t>
            </w:r>
            <w:r>
              <w:rPr/>
              <w:t xml:space="preserve"> </w:t>
            </w:r>
            <w:r>
              <w:rPr>
                <w:lang w:val="en-US"/>
              </w:rPr>
              <w:t>PROTECTION</w:t>
            </w:r>
            <w:r>
              <w:rPr/>
              <w:t xml:space="preserve">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толщина покрытия общая не менее 2,20 м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толщина рабочего слоя не менее 0,5 м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срок службы не менее 15 лет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антибактериальная добавка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устойчивость к воздействию влаги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озможно использование для теплых полов, макс.+27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химических соединений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мебели на роликовых ножках, воздействию ножек мебели и каблуков; цветоустойчивость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анитарно-эпидемиологический сертификат;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казатели пожарной безопасности Г4, В3, РП1, Д3, Т2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мотка стандартного рулона 25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ширина 3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цветовая гамма дизайна коричнева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нолеум полукоммерчес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кетт: Форс Канаста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предназначен для помещений класса нагрузки 33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дополнительное защитное покрытие </w:t>
            </w:r>
            <w:r>
              <w:rPr>
                <w:lang w:val="en-US"/>
              </w:rPr>
              <w:t>EXTREME</w:t>
            </w:r>
            <w:r>
              <w:rPr/>
              <w:t xml:space="preserve"> </w:t>
            </w:r>
            <w:r>
              <w:rPr>
                <w:lang w:val="en-US"/>
              </w:rPr>
              <w:t>PROTECTION</w:t>
            </w:r>
            <w:r>
              <w:rPr/>
              <w:t xml:space="preserve">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толщина покрытия общая не менее 2,50 мм;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толщина рабочего слоя не менее 0,6 м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срок службы не менее 15 лет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устойчивость к воздействию влаги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озможно использование для теплых полов, макс.+27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химических соединений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высокая устойчивость к воздействию мебели на роликовых ножках, воздействию ножек мебели и каблуков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цветоустойчивость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санитарно-эпидемиологический сертификат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казатели пожарной безопасности Г2, В3, РП1, Д2, Т2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мотка стандартного рулона 25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ширина 3м;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цветовая гамма дизайна коричневая, ширина доски в дизайне 16 см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Качество продукции.</w:t>
      </w:r>
    </w:p>
    <w:p>
      <w:pPr>
        <w:pStyle w:val="TextBody"/>
        <w:jc w:val="both"/>
        <w:rPr/>
      </w:pPr>
      <w:r>
        <w:rPr>
          <w:szCs w:val="24"/>
        </w:rPr>
        <w:t>Наличие сертификата качества на все виды поставленного товара,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заказчику при заключении контракта или передаче товара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dcterms:modified xsi:type="dcterms:W3CDTF">2014-05-21T10:59:00Z</dcterms:modified>
  <cp:revision>20</cp:revision>
  <dc:subject/>
  <dc:title>Описание объекта закупки</dc:title>
</cp:coreProperties>
</file>