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линоле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1T11:15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