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монтные санитарно-технические работы в МБДОУ "Детский сад комбинированного вида №55"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5-20T10:28:00Z</dcterms:modified>
  <cp:revision>19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