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полнение работ по замене лежаков системы отопления на 1-м этаже в здании                      МБДОУ № 15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19T11:34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