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color w:val="000000"/>
          <w:sz w:val="28"/>
          <w:szCs w:val="28"/>
        </w:rPr>
        <w:t>ремонтные работы (восстановление ограждения на крыш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5-08T09:17:00Z</dcterms:modified>
  <cp:revision>19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