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ДОГОВОРА 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ind w:left="0" w:hanging="0"/>
        <w:rPr/>
      </w:pPr>
      <w:r>
        <w:rPr/>
        <w:t>Информационная база: данные с сайтов.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9.04.2014 г.</w:t>
      </w:r>
    </w:p>
    <w:p>
      <w:pPr>
        <w:pStyle w:val="Style16"/>
        <w:ind w:left="0" w:hanging="0"/>
        <w:rPr>
          <w:lang w:val="en-US"/>
        </w:rPr>
      </w:pPr>
      <w:r>
        <w:rPr/>
        <w:t>Вид исследования: кабинетный</w:t>
      </w:r>
    </w:p>
    <w:p>
      <w:pPr>
        <w:pStyle w:val="Normal"/>
        <w:jc w:val="both"/>
        <w:rPr/>
      </w:pPr>
      <w:r>
        <w:rPr/>
        <w:t>Цель исследования: определение  начальной (максимальной) цены договора на приобретение наградной атрибутики (кубки).</w:t>
      </w:r>
    </w:p>
    <w:p>
      <w:pPr>
        <w:pStyle w:val="Style1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астник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астник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астник № 3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954"/>
        <w:gridCol w:w="1559"/>
        <w:gridCol w:w="1134"/>
        <w:gridCol w:w="1134"/>
        <w:gridCol w:w="1134"/>
        <w:gridCol w:w="1134"/>
        <w:gridCol w:w="1134"/>
        <w:gridCol w:w="1276"/>
      </w:tblGrid>
      <w:tr>
        <w:trPr>
          <w:trHeight w:val="475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\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с рельефом по всей окружности в виде лепестков, идущих от основания чаши, пересекающихся друг с другом и глянцевым кантом по краю чаши. Чаша без ручек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основная нижняя конусообразная часть под золото, с декором. Между чашей и стемом находится декоративный держатель под серебро в виде рельефного лаврового венка с пересекающим его 3 полосный флажком на флагштоке, в центре венка - место под вкладыш. </w:t>
            </w:r>
          </w:p>
          <w:p>
            <w:pPr>
              <w:pStyle w:val="Normal"/>
              <w:autoSpaceDE w:val="false"/>
              <w:rPr>
                <w:color w:val="000000"/>
                <w:ins w:id="1" w:author="pashaeva" w:date="2010-01-20T15:37:00Z"/>
              </w:rPr>
            </w:pPr>
            <w:r>
              <w:rPr>
                <w:color w:val="000000"/>
              </w:rPr>
              <w:t>У основания расположено высокое декоративное кольцо серебристого цвета с выпуклыми вертикальными полосками.</w:t>
            </w:r>
            <w:ins w:id="0" w:author="pashaeva" w:date="2010-01-20T15:37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autoSpaceDE w:val="false"/>
              <w:rPr/>
            </w:pPr>
            <w:ins w:id="2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3" w:author="pashaeva" w:date="2010-01-20T15:37:00Z">
              <w:r>
                <w:rPr>
                  <w:color w:val="000000"/>
                </w:rPr>
                <w:t xml:space="preserve"> мрамора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в</w:t>
            </w:r>
            <w:ins w:id="4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33,5 с</w:t>
            </w:r>
            <w:ins w:id="5" w:author="pashaeva" w:date="2010-01-20T15:38:00Z">
              <w:r>
                <w:rPr>
                  <w:color w:val="000000"/>
                </w:rPr>
                <w:t>м; 3</w:t>
              </w:r>
            </w:ins>
            <w:r>
              <w:rPr>
                <w:color w:val="000000"/>
              </w:rPr>
              <w:t xml:space="preserve">0 </w:t>
            </w:r>
            <w:ins w:id="6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27 </w:t>
            </w:r>
            <w:ins w:id="7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</w:t>
            </w:r>
            <w:ins w:id="8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33,5 с</w:t>
            </w:r>
            <w:ins w:id="9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10 шт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ins w:id="10" w:author="pashaeva" w:date="2010-01-20T15:38:00Z">
              <w:r>
                <w:rPr>
                  <w:color w:val="000000"/>
                </w:rPr>
                <w:t xml:space="preserve"> </w:t>
              </w:r>
            </w:ins>
            <w:ins w:id="11" w:author="pashaeva" w:date="2010-01-20T15:38:00Z">
              <w:r>
                <w:rPr>
                  <w:color w:val="000000"/>
                </w:rPr>
                <w:t>3</w:t>
              </w:r>
            </w:ins>
            <w:r>
              <w:rPr>
                <w:color w:val="000000"/>
              </w:rPr>
              <w:t xml:space="preserve">0 </w:t>
            </w:r>
            <w:ins w:id="12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10 шт</w:t>
            </w:r>
            <w:ins w:id="13" w:author="pashaeva" w:date="2010-01-20T15:38:00Z">
              <w:r>
                <w:rPr>
                  <w:color w:val="000000"/>
                </w:rPr>
                <w:t xml:space="preserve">; </w:t>
              </w:r>
            </w:ins>
            <w:r>
              <w:rPr>
                <w:color w:val="000000"/>
              </w:rPr>
              <w:t xml:space="preserve">27 </w:t>
            </w:r>
            <w:ins w:id="14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-10 ш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с рельефом по всей окружности в виде лепестков, идущих от основания чаши, пересекающихся друг с другом и глянцевым кантом по краю чаши. Чаша без ручек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ем составной под серебро. В верхней части декоративный держатель под серебро рельефный - место под вкладыш.  Нижняя  часть конусообразная под золото, с выпуклым рельефом и высоким декоративным кольцом серебристого цвета с выпуклыми вертикальными полосками. </w:t>
            </w:r>
            <w:ins w:id="15" w:author="pashaeva" w:date="2010-01-20T15:37:00Z">
              <w:r>
                <w:rPr>
                  <w:color w:val="000000"/>
                </w:rPr>
                <w:t xml:space="preserve">Квадратное основание из белого </w:t>
              </w:r>
            </w:ins>
            <w:r>
              <w:rPr>
                <w:color w:val="000000"/>
              </w:rPr>
              <w:t xml:space="preserve">или черного </w:t>
            </w:r>
            <w:ins w:id="16" w:author="pashaeva" w:date="2010-01-20T15:37:00Z">
              <w:r>
                <w:rPr>
                  <w:color w:val="000000"/>
                </w:rPr>
                <w:t>мрамора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в</w:t>
            </w:r>
            <w:ins w:id="17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26 с</w:t>
            </w:r>
            <w:ins w:id="18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27 </w:t>
            </w:r>
            <w:ins w:id="19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32 </w:t>
            </w:r>
            <w:ins w:id="20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21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с</w:t>
            </w:r>
            <w:ins w:id="22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23" w:author="pashaeva" w:date="2010-01-20T15:39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  <w:ins w:id="24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  <w:ins w:id="25" w:author="pashaeva" w:date="2010-01-20T15:38:00Z">
              <w:r>
                <w:rPr>
                  <w:color w:val="000000"/>
                </w:rPr>
                <w:t xml:space="preserve">; </w:t>
              </w:r>
            </w:ins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2 </w:t>
            </w:r>
            <w:ins w:id="26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 с декоративными золотистыми ручками, выступающими над чашей, с выпуклым рельефом в виде примкнутых друг к другу лепестков по всей окружности и глянцевым кантом по краю чаш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ышка под золото, с декоративным кантом по краю, с держателем, окантованным лавровым венком, под вкладыш золотистого цвета, диаметром 50 мм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. Верхняя часть стема в виде удлиненного тюльпана, глянцевого золотистого цвета, с матовым декором серого цвета, поднимающегося из тюльпана, в виде треугольников, направленных острым углом вниз. Нижняя часть под золото, расширяющаяся к низу, с декором в виде кольца с выпуклыми  вертикальными полосками, у основания расположено высокое декоративное, глянцевое кольцо под золото. </w:t>
            </w:r>
          </w:p>
          <w:p>
            <w:pPr>
              <w:pStyle w:val="Normal"/>
              <w:autoSpaceDE w:val="false"/>
              <w:rPr/>
            </w:pPr>
            <w:ins w:id="27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28" w:author="pashaeva" w:date="2010-01-20T15:37:00Z">
              <w:r>
                <w:rPr>
                  <w:color w:val="000000"/>
                </w:rPr>
                <w:t xml:space="preserve"> мрамора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в</w:t>
            </w:r>
            <w:ins w:id="29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43,5 с</w:t>
            </w:r>
            <w:ins w:id="30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39,5 </w:t>
            </w:r>
            <w:ins w:id="31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33,5 </w:t>
            </w:r>
            <w:ins w:id="32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34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0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34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0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34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0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3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33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  <w:ins w:id="36" w:author="pashaeva" w:date="2010-01-20T15:38:00Z"/>
              </w:rPr>
            </w:pPr>
            <w:r>
              <w:rPr>
                <w:color w:val="000000"/>
              </w:rPr>
              <w:t>41,5 с</w:t>
            </w:r>
            <w:ins w:id="34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35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  <w:ins w:id="40" w:author="pashaeva" w:date="2010-01-20T15:38:00Z"/>
              </w:rPr>
            </w:pPr>
            <w:ins w:id="37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37 </w:t>
            </w:r>
            <w:ins w:id="38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 10 шт</w:t>
            </w:r>
            <w:ins w:id="39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jc w:val="center"/>
              <w:rPr/>
            </w:pPr>
            <w:ins w:id="41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33 </w:t>
            </w:r>
            <w:ins w:id="42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6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ок с металлической чашей  под золото с рельефными полосками серого цвета по всей окружности чаши, без ручек, с глянцевым кантом по краю ча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основная часть конусообразная под золото с  декоративным элементами в виде вертикальных полосок серого цвета. Квадратное основание из белого или черного мрам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32 см; 28,5 см; 25,5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2247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2247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88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741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2247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22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43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ins w:id="46" w:author="pashaeva" w:date="2010-01-20T15:38:00Z"/>
              </w:rPr>
            </w:pPr>
            <w:r>
              <w:rPr>
                <w:color w:val="000000"/>
              </w:rPr>
              <w:t>32 с</w:t>
            </w:r>
            <w:ins w:id="44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45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ins w:id="47" w:author="pashaeva" w:date="2010-01-20T15:38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,5 </w:t>
            </w:r>
            <w:ins w:id="48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 10 шт</w:t>
            </w:r>
            <w:ins w:id="49" w:author="pashaeva" w:date="2010-01-20T15:39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,5 </w:t>
            </w:r>
            <w:ins w:id="50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247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ins w:id="60" w:author="pashaeva" w:date="2010-01-20T15:37:00Z"/>
              </w:rPr>
            </w:pPr>
            <w:ins w:id="51" w:author="pashaeva" w:date="2010-01-20T15:37:00Z">
              <w:r>
                <w:rPr>
                  <w:color w:val="000000"/>
                </w:rPr>
                <w:t xml:space="preserve">Кубок с металлической чашей  диаметром </w:t>
              </w:r>
            </w:ins>
            <w:ins w:id="52" w:author="pashaeva" w:date="2010-01-20T15:43:00Z">
              <w:r>
                <w:rPr>
                  <w:color w:val="000000"/>
                </w:rPr>
                <w:t>16</w:t>
              </w:r>
            </w:ins>
            <w:r>
              <w:rPr>
                <w:color w:val="000000"/>
              </w:rPr>
              <w:t xml:space="preserve"> </w:t>
            </w:r>
            <w:ins w:id="53" w:author="pashaeva" w:date="2010-01-20T15:43:00Z">
              <w:r>
                <w:rPr>
                  <w:color w:val="000000"/>
                </w:rPr>
                <w:t>см, 14</w:t>
              </w:r>
            </w:ins>
            <w:r>
              <w:rPr>
                <w:color w:val="000000"/>
              </w:rPr>
              <w:t xml:space="preserve"> </w:t>
            </w:r>
            <w:ins w:id="54" w:author="pashaeva" w:date="2010-01-20T15:43:00Z">
              <w:r>
                <w:rPr>
                  <w:color w:val="000000"/>
                </w:rPr>
                <w:t>см, 12</w:t>
              </w:r>
            </w:ins>
            <w:r>
              <w:rPr>
                <w:color w:val="000000"/>
              </w:rPr>
              <w:t xml:space="preserve"> </w:t>
            </w:r>
            <w:ins w:id="55" w:author="pashaeva" w:date="2010-01-20T15:43:00Z">
              <w:r>
                <w:rPr>
                  <w:color w:val="000000"/>
                </w:rPr>
                <w:t>см,  10</w:t>
              </w:r>
            </w:ins>
            <w:r>
              <w:rPr>
                <w:color w:val="000000"/>
              </w:rPr>
              <w:t xml:space="preserve"> </w:t>
            </w:r>
            <w:ins w:id="56" w:author="pashaeva" w:date="2010-01-20T15:44:00Z">
              <w:r>
                <w:rPr>
                  <w:color w:val="000000"/>
                </w:rPr>
                <w:t>см, 10</w:t>
              </w:r>
            </w:ins>
            <w:r>
              <w:rPr>
                <w:color w:val="000000"/>
              </w:rPr>
              <w:t xml:space="preserve"> </w:t>
            </w:r>
            <w:ins w:id="57" w:author="pashaeva" w:date="2010-01-20T15:44:00Z">
              <w:r>
                <w:rPr>
                  <w:color w:val="000000"/>
                </w:rPr>
                <w:t>см,  8</w:t>
              </w:r>
            </w:ins>
            <w:r>
              <w:rPr>
                <w:color w:val="000000"/>
              </w:rPr>
              <w:t xml:space="preserve"> </w:t>
            </w:r>
            <w:ins w:id="58" w:author="pashaeva" w:date="2010-01-20T15:44:00Z">
              <w:r>
                <w:rPr>
                  <w:color w:val="000000"/>
                </w:rPr>
                <w:t xml:space="preserve">см </w:t>
              </w:r>
            </w:ins>
            <w:ins w:id="59" w:author="pashaeva" w:date="2010-01-20T15:37:00Z">
              <w:r>
                <w:rPr>
                  <w:color w:val="000000"/>
                </w:rPr>
                <w:t xml:space="preserve">под золото с рельефными полосками серого цвета по всей окружности чаши, без ручек. </w:t>
              </w:r>
            </w:ins>
          </w:p>
          <w:p>
            <w:pPr>
              <w:pStyle w:val="Normal"/>
              <w:rPr>
                <w:color w:val="000000"/>
                <w:ins w:id="62" w:author="pashaeva" w:date="2010-01-20T15:37:00Z"/>
              </w:rPr>
            </w:pPr>
            <w:ins w:id="61" w:author="pashaeva" w:date="2010-01-20T15:37:00Z">
              <w:r>
                <w:rPr>
                  <w:color w:val="000000"/>
                </w:rPr>
                <w:t xml:space="preserve">Крышка под золото с держателем, обрамленным колос, под вкладыш диаметром 50 мм. </w:t>
              </w:r>
            </w:ins>
          </w:p>
          <w:p>
            <w:pPr>
              <w:pStyle w:val="Normal"/>
              <w:rPr>
                <w:color w:val="000000"/>
                <w:ins w:id="65" w:author="pashaeva" w:date="2010-01-20T15:37:00Z"/>
              </w:rPr>
            </w:pPr>
            <w:ins w:id="63" w:author="pashaeva" w:date="2010-01-20T15:37:00Z">
              <w:r>
                <w:rPr>
                  <w:color w:val="000000"/>
                </w:rPr>
                <w:t>Стем составной, основная часть конусообразная под золото с  декоративным элементо</w:t>
              </w:r>
            </w:ins>
            <w:r>
              <w:rPr>
                <w:color w:val="000000"/>
              </w:rPr>
              <w:t>м</w:t>
            </w:r>
            <w:ins w:id="64" w:author="pashaeva" w:date="2010-01-20T15:37:00Z">
              <w:r>
                <w:rPr>
                  <w:color w:val="000000"/>
                </w:rPr>
                <w:t xml:space="preserve"> золотисто-серого цвета. </w:t>
              </w:r>
            </w:ins>
          </w:p>
          <w:p>
            <w:pPr>
              <w:pStyle w:val="Normal"/>
              <w:rPr>
                <w:color w:val="000000"/>
              </w:rPr>
            </w:pPr>
            <w:ins w:id="66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67" w:author="pashaeva" w:date="2010-01-20T15:37:00Z">
              <w:r>
                <w:rPr>
                  <w:color w:val="000000"/>
                </w:rPr>
                <w:t xml:space="preserve"> мрамора. </w:t>
              </w:r>
            </w:ins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</w:t>
            </w:r>
            <w:ins w:id="68" w:author="pashaeva" w:date="2010-01-20T15:38:00Z">
              <w:r>
                <w:rPr>
                  <w:color w:val="000000"/>
                </w:rPr>
                <w:t>ысота кубка 4</w:t>
              </w:r>
            </w:ins>
            <w:r>
              <w:rPr>
                <w:color w:val="000000"/>
              </w:rPr>
              <w:t xml:space="preserve">4 </w:t>
            </w:r>
            <w:ins w:id="69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>4</w:t>
            </w:r>
            <w:ins w:id="70" w:author="pashaeva" w:date="2010-01-20T15:38:00Z">
              <w:r>
                <w:rPr>
                  <w:color w:val="000000"/>
                </w:rPr>
                <w:t>8</w:t>
              </w:r>
            </w:ins>
            <w:r>
              <w:rPr>
                <w:color w:val="000000"/>
              </w:rPr>
              <w:t xml:space="preserve"> </w:t>
            </w:r>
            <w:ins w:id="71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>5</w:t>
            </w:r>
            <w:ins w:id="72" w:author="pashaeva" w:date="2010-01-20T15:39:00Z">
              <w:r>
                <w:rPr>
                  <w:color w:val="000000"/>
                </w:rPr>
                <w:t>5</w:t>
              </w:r>
            </w:ins>
            <w:r>
              <w:rPr>
                <w:color w:val="000000"/>
              </w:rPr>
              <w:t xml:space="preserve"> </w:t>
            </w:r>
            <w:ins w:id="73" w:author="pashaeva" w:date="2010-01-20T15:39:00Z">
              <w:r>
                <w:rPr>
                  <w:color w:val="000000"/>
                </w:rPr>
                <w:t>см.</w:t>
              </w:r>
            </w:ins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20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66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23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491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1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1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74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jc w:val="center"/>
              <w:rPr>
                <w:color w:val="000000"/>
                <w:ins w:id="77" w:author="pashaeva" w:date="2010-01-20T15:38:00Z"/>
              </w:rPr>
            </w:pPr>
            <w:r>
              <w:rPr>
                <w:color w:val="000000"/>
              </w:rPr>
              <w:t>55 с</w:t>
            </w:r>
            <w:ins w:id="75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76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ins w:id="78" w:author="pashaeva" w:date="2010-01-20T15:38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color w:val="000000"/>
                <w:ins w:id="81" w:author="pashaeva" w:date="2010-01-20T15:38:00Z"/>
              </w:rPr>
            </w:pPr>
            <w:r>
              <w:rPr>
                <w:color w:val="000000"/>
              </w:rPr>
              <w:t xml:space="preserve">48,5 </w:t>
            </w:r>
            <w:ins w:id="79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 10 шт</w:t>
            </w:r>
            <w:ins w:id="80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jc w:val="center"/>
              <w:rPr/>
            </w:pPr>
            <w:ins w:id="82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44 </w:t>
            </w:r>
            <w:ins w:id="83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91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чаша без ручек, с рельефом по всей окружности чаши в виде лепестков, идущих от основания, разделенных вертикальными лучами и высоким  глянцевым кантом по краю чаш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ем составной золотистого цвета с красным декором. Верхняя часть стема представляет собой полую, приплюснутую сферу,  расширяющаяся к верху, с выпуклым вертикальным  рельефным декором по краям в виде лавровых листьев золотистого и красного цветов, чередующихся между собой по всей высоте сферы. В верхней центральной части сферы, рельефный контур - место под вкладыш 25 мм. Нижняя часть - конусообразная, ближе к основанию декор – красное глянцевое кольцо с рельефом  в виде вертикальных полосок. У основания кубка декоративное глянцевое кольцо золотистого цвета. Квадратное основание из черного или белого мрамор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высота кубка 27 см, 24 см, 22 с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5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50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47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15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1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84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  <w:ins w:id="87" w:author="pashaeva" w:date="2010-01-20T15:38:00Z"/>
              </w:rPr>
            </w:pPr>
            <w:r>
              <w:rPr>
                <w:color w:val="000000"/>
              </w:rPr>
              <w:t>27 с</w:t>
            </w:r>
            <w:ins w:id="85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86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>
                <w:color w:val="000000"/>
                <w:ins w:id="91" w:author="pashaeva" w:date="2010-01-20T15:38:00Z"/>
              </w:rPr>
            </w:pPr>
            <w:ins w:id="88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24 </w:t>
            </w:r>
            <w:ins w:id="89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 10 шт</w:t>
            </w:r>
            <w:ins w:id="90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/>
            </w:pPr>
            <w:ins w:id="92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22 </w:t>
            </w:r>
            <w:ins w:id="93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2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из 3 кубков с металлической чашей золотистого цвета, с рельефным декором в виде выпуклых лепестков разного размера, идущих от основания чаши по всей окружности чаши, пересекающихся друг с другом, без ручек, с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под золото. Верхняя  часть стема конусообразная, расширяется к верху. В верхней части стема декор в виде плоских глянцевых треугольников красного цвета, направленные острым углом вверх. Между чашей и стемом расположено декоративное кольцо под золото с выпуклыми вертикальными полосками. Нижняя часть стема под золото, конусообразная с  расширением к основанию кубка. Между стемами находится декоративный элемент, в виде сферы под золото. </w:t>
            </w:r>
            <w:ins w:id="94" w:author="pashaeva" w:date="2010-01-20T15:37:00Z">
              <w:r>
                <w:rPr>
                  <w:color w:val="000000"/>
                </w:rPr>
                <w:t xml:space="preserve">Квадратное основание из белого </w:t>
              </w:r>
            </w:ins>
            <w:r>
              <w:rPr>
                <w:color w:val="000000"/>
              </w:rPr>
              <w:t xml:space="preserve">или черного </w:t>
            </w:r>
            <w:ins w:id="95" w:author="pashaeva" w:date="2010-01-20T15:37:00Z">
              <w:r>
                <w:rPr>
                  <w:color w:val="000000"/>
                </w:rPr>
                <w:t>мрамора</w:t>
              </w:r>
            </w:ins>
            <w:r>
              <w:rPr>
                <w:color w:val="000000"/>
              </w:rPr>
              <w:t>.</w:t>
            </w:r>
            <w:ins w:id="96" w:author="pashaeva" w:date="2010-01-20T15:37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rPr/>
            </w:pPr>
            <w:r>
              <w:rPr>
                <w:color w:val="000000"/>
              </w:rPr>
              <w:t>Общая в</w:t>
            </w:r>
            <w:ins w:id="97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26,5 с</w:t>
            </w:r>
            <w:ins w:id="98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23,5 </w:t>
            </w:r>
            <w:ins w:id="99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20,5 </w:t>
            </w:r>
            <w:ins w:id="100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/>
            </w:pPr>
            <w:r>
              <w:rPr>
                <w:color w:val="000000"/>
                <w:szCs w:val="24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101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  <w:ins w:id="104" w:author="pashaeva" w:date="2010-01-20T15:38:00Z"/>
              </w:rPr>
            </w:pPr>
            <w:r>
              <w:rPr>
                <w:color w:val="000000"/>
              </w:rPr>
              <w:t>26,5с</w:t>
            </w:r>
            <w:ins w:id="102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103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>
                <w:color w:val="000000"/>
                <w:ins w:id="108" w:author="pashaeva" w:date="2010-01-20T15:38:00Z"/>
              </w:rPr>
            </w:pPr>
            <w:ins w:id="105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23,5 </w:t>
            </w:r>
            <w:ins w:id="106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 10 шт</w:t>
            </w:r>
            <w:ins w:id="107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/>
            </w:pPr>
            <w:ins w:id="109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20,5 </w:t>
            </w:r>
            <w:ins w:id="110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22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 из 3 кубков с металлической чашей серебристого цвета, с рельефным декором в виде  выпуклых лепестков  разного размера, идущих от основания чаши по всей окружности чаши, пересекающихся друг с другом, без ручек, с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, под серебро. Верхняя часть стема конусообразная, расширяется к верху. В верхней части стема декор в виде плоских глянцевых треугольников синего цвета, направленные острым углом вверх. Между чашей и стемом расположено декоративное кольцо под серебро с выпуклыми вертикальными полосками. Нижняя  часть стема под серебро, конусообразная с расширением к основанию кубка. Между стемами находится декоративный элемент, в виде сферы под серебро. </w:t>
            </w:r>
          </w:p>
          <w:p>
            <w:pPr>
              <w:pStyle w:val="Normal"/>
              <w:rPr>
                <w:color w:val="000000"/>
              </w:rPr>
            </w:pPr>
            <w:ins w:id="111" w:author="pashaeva" w:date="2010-01-20T15:37:00Z">
              <w:r>
                <w:rPr>
                  <w:color w:val="000000"/>
                </w:rPr>
                <w:t>Квадратное основание из белого</w:t>
              </w:r>
            </w:ins>
            <w:r>
              <w:rPr>
                <w:color w:val="000000"/>
              </w:rPr>
              <w:t xml:space="preserve"> или черного</w:t>
            </w:r>
            <w:ins w:id="112" w:author="pashaeva" w:date="2010-01-20T15:37:00Z">
              <w:r>
                <w:rPr>
                  <w:color w:val="000000"/>
                </w:rPr>
                <w:t xml:space="preserve"> мрамора</w:t>
              </w:r>
            </w:ins>
            <w:r>
              <w:rPr>
                <w:color w:val="000000"/>
              </w:rPr>
              <w:t>.</w:t>
            </w:r>
            <w:ins w:id="113" w:author="pashaeva" w:date="2010-01-20T15:37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rPr/>
            </w:pPr>
            <w:r>
              <w:rPr>
                <w:color w:val="000000"/>
              </w:rPr>
              <w:t>Общая в</w:t>
            </w:r>
            <w:ins w:id="114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  <w:r>
              <w:rPr>
                <w:color w:val="000000"/>
              </w:rPr>
              <w:t>26,5 с</w:t>
            </w:r>
            <w:ins w:id="115" w:author="pashaeva" w:date="2010-01-20T15:38:00Z">
              <w:r>
                <w:rPr>
                  <w:color w:val="000000"/>
                </w:rPr>
                <w:t xml:space="preserve">м; </w:t>
              </w:r>
            </w:ins>
            <w:r>
              <w:rPr>
                <w:color w:val="000000"/>
              </w:rPr>
              <w:t xml:space="preserve">23,5 </w:t>
            </w:r>
            <w:ins w:id="116" w:author="pashaeva" w:date="2010-01-20T15:38:00Z">
              <w:r>
                <w:rPr>
                  <w:color w:val="000000"/>
                </w:rPr>
                <w:t xml:space="preserve">см; </w:t>
              </w:r>
            </w:ins>
            <w:r>
              <w:rPr>
                <w:color w:val="000000"/>
              </w:rPr>
              <w:t xml:space="preserve">20,5 </w:t>
            </w:r>
            <w:ins w:id="117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118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  <w:ins w:id="121" w:author="pashaeva" w:date="2010-01-20T15:38:00Z"/>
              </w:rPr>
            </w:pPr>
            <w:r>
              <w:rPr>
                <w:color w:val="000000"/>
              </w:rPr>
              <w:t>26,5с</w:t>
            </w:r>
            <w:ins w:id="119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120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>
                <w:color w:val="000000"/>
                <w:ins w:id="125" w:author="pashaeva" w:date="2010-01-20T15:38:00Z"/>
              </w:rPr>
            </w:pPr>
            <w:ins w:id="122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23,5 </w:t>
            </w:r>
            <w:ins w:id="123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 10 шт</w:t>
            </w:r>
            <w:ins w:id="124" w:author="pashaeva" w:date="2010-01-20T15:38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/>
            </w:pPr>
            <w:ins w:id="126" w:author="pashaeva" w:date="2010-01-20T15:38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20,5 </w:t>
            </w:r>
            <w:ins w:id="127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2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бок с металлической чашей серебристого цвета, с рельефом в виде выпуклых, вертикальных, крупных лепестков по всей окружности чаши. Чаша без ручек.  Стем золотистого цвета, конусообразный, глянцевый с декоративным элементом в виде держателя с выпуклыми двойными «петельками» в виде ручек по бокам и с местом под вкладыш диаметр 25 мм, вкладыш (металлический, заливной) без изображения. Основание из мрамора белого цвета с табличкой из металлизированного пластика под золото с  нанесением текста  заказчика. Общая высота кубка 31 см, 28см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25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0,00</w:t>
            </w:r>
          </w:p>
          <w:p>
            <w:pPr>
              <w:pStyle w:val="Normal1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ins w:id="128" w:author="pashaeva" w:date="2010-01-20T15:38:00Z">
              <w:r>
                <w:rPr>
                  <w:color w:val="000000"/>
                </w:rPr>
                <w:t xml:space="preserve">ысота кубка </w:t>
              </w:r>
            </w:ins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с</w:t>
            </w:r>
            <w:ins w:id="129" w:author="pashaeva" w:date="2010-01-20T15:38:00Z">
              <w:r>
                <w:rPr>
                  <w:color w:val="000000"/>
                </w:rPr>
                <w:t>м</w:t>
              </w:r>
            </w:ins>
            <w:r>
              <w:rPr>
                <w:color w:val="000000"/>
              </w:rPr>
              <w:t>- 10 шт</w:t>
            </w:r>
            <w:ins w:id="130" w:author="pashaeva" w:date="2010-01-20T15:39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  <w:ins w:id="131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>- 10 шт</w:t>
            </w:r>
            <w:ins w:id="132" w:author="pashaeva" w:date="2010-01-20T15:39:00Z">
              <w:r>
                <w:rPr>
                  <w:color w:val="000000"/>
                </w:rPr>
                <w:t>;</w:t>
              </w:r>
            </w:ins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5 </w:t>
            </w:r>
            <w:ins w:id="133" w:author="pashaeva" w:date="2010-01-20T15:38:00Z">
              <w:r>
                <w:rPr>
                  <w:color w:val="000000"/>
                </w:rPr>
                <w:t>см</w:t>
              </w:r>
            </w:ins>
            <w:r>
              <w:rPr>
                <w:color w:val="000000"/>
              </w:rPr>
              <w:t xml:space="preserve"> – 1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00,00</w:t>
            </w:r>
          </w:p>
        </w:tc>
      </w:tr>
    </w:tbl>
    <w:p>
      <w:pPr>
        <w:pStyle w:val="Normal"/>
        <w:rPr>
          <w:rFonts w:eastAsia="Calibri"/>
          <w:vanish/>
          <w:color w:val="000000"/>
        </w:rPr>
      </w:pPr>
      <w:r>
        <w:rPr>
          <w:rFonts w:eastAsia="Calibri"/>
          <w:vanish/>
          <w:color w:val="000000"/>
        </w:rPr>
      </w:r>
    </w:p>
    <w:tbl>
      <w:tblPr>
        <w:tblW w:w="155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559"/>
        <w:gridCol w:w="1134"/>
        <w:gridCol w:w="1134"/>
        <w:gridCol w:w="1134"/>
        <w:gridCol w:w="1134"/>
        <w:gridCol w:w="1134"/>
        <w:gridCol w:w="1275"/>
      </w:tblGrid>
      <w:tr>
        <w:trPr>
          <w:trHeight w:val="49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200,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 xml:space="preserve">Средняя цена рассчитана на 1 комплект (в комплект входят три кубка различной высоты). Кубки поставляются комплектами по 10 шт. каждого вид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чет: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198200,00 + 198200,00 + 198200,00= 594600,00</w:t>
      </w:r>
    </w:p>
    <w:p>
      <w:pPr>
        <w:pStyle w:val="Normal"/>
        <w:rPr/>
      </w:pPr>
      <w:r>
        <w:rPr>
          <w:color w:val="000000"/>
        </w:rPr>
        <w:t xml:space="preserve">594600,00/3 = </w:t>
      </w:r>
      <w:r>
        <w:rPr>
          <w:b/>
          <w:color w:val="000000"/>
        </w:rPr>
        <w:t>198200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ывод: Начальной (максимальной) ценой договора  на приобретение на приобретение наградной атрибутики (кубки) считать 198200,00   руб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Председатель комитета                                                                                                                 И.В.Смыслова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Заместитель председателя комитета, контрактный управляющий</w:t>
        <w:tab/>
        <w:t xml:space="preserve">                         </w:t>
        <w:tab/>
        <w:t>С.В. Корн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Ведущий специалист-юрист</w:t>
        <w:tab/>
        <w:t xml:space="preserve">     </w:t>
        <w:tab/>
        <w:tab/>
        <w:tab/>
        <w:tab/>
        <w:tab/>
        <w:t xml:space="preserve">                                    М.И. Симилей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100" w:after="1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orient="landscape" w:w="16838" w:h="11906"/>
      <w:pgMar w:left="851" w:right="35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4">
    <w:name w:val="Абзац списка Знак"/>
    <w:qFormat/>
    <w:rPr>
      <w:sz w:val="24"/>
      <w:szCs w:val="24"/>
      <w:lang w:val="en-US"/>
    </w:rPr>
  </w:style>
  <w:style w:type="character" w:styleId="Pashaeva">
    <w:name w:val="pashaeva"/>
    <w:qFormat/>
    <w:rPr>
      <w:rFonts w:ascii="Arial" w:hAnsi="Arial" w:cs="Arial"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20:00Z</dcterms:created>
  <dc:creator>КФКС</dc:creator>
  <dc:description/>
  <cp:keywords/>
  <dc:language>en-US</dc:language>
  <cp:lastModifiedBy>Юлия Сергеевна Шмоткина</cp:lastModifiedBy>
  <cp:lastPrinted>2014-04-25T09:56:00Z</cp:lastPrinted>
  <dcterms:modified xsi:type="dcterms:W3CDTF">2014-05-06T10:09:00Z</dcterms:modified>
  <cp:revision>6</cp:revision>
  <dc:subject/>
  <dc:title>ОПРЕДЕЛЕНИЕ МАКСИМАЛЬНОЙ ЦЕНЫ КОНТРАКТА</dc:title>
</cp:coreProperties>
</file>