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hyperlink r:id="rId7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поставку детского постельного белья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 является социально-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8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http://zakaz.ivgoradm.ru/demand/supp/view?state=3&amp;decision=0&amp;demand_id=22746&amp;off=0" TargetMode="External"/><Relationship Id="rId8" Type="http://schemas.openxmlformats.org/officeDocument/2006/relationships/hyperlink" Target="consultantplus://offline/ref=BE2E97F0FFD063ADB66D7FE80767D3632CFA8DE337F7A833FFFE25838B6E85A9851A5455F4M7C0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05T12:44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