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</w:rPr>
        <w:t xml:space="preserve">требованиями статей 4, 5 </w:t>
      </w:r>
      <w:r>
        <w:rPr>
          <w:b/>
        </w:rPr>
        <w:t>Федерального закона № 44</w:t>
      </w:r>
      <w:r>
        <w:rPr>
          <w:b/>
          <w:bCs/>
        </w:rPr>
        <w:t>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ку химических реагентов для очистки воды в бассейн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МБУ ДОД ДЮСШ №1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купки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купк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купки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купки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 учредителей, членов коллегиального исполнительного органа,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размещения заказа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6. Информация о правомочности участника закупки заключать контракт (договор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купки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999C29F64B0B8D0F96AC61D55BA00DDF3446AA2D50CAB6F73A52E1592BFC120B1A337872FEB25709k1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2-06T11:54:00Z</dcterms:modified>
  <cp:revision>13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