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5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ТЕХНИЧЕСКОЕ ЗАДАНИЕ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казание услуг по  проведению праздников Масленицы в территориальных общественных самоуправлениях города Ива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95"/>
        <w:gridCol w:w="66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мое значение</w:t>
            </w:r>
          </w:p>
        </w:tc>
      </w:tr>
      <w:tr>
        <w:trPr>
          <w:trHeight w:val="6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080" w:leader="none"/>
                <w:tab w:val="left" w:pos="59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проведению праздников Масленицы в территориальных общественных самоуправлениях города Иванова</w:t>
            </w:r>
          </w:p>
        </w:tc>
      </w:tr>
      <w:tr>
        <w:trPr>
          <w:trHeight w:val="6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0" w:leader="none"/>
                <w:tab w:val="left" w:pos="59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азания услуг и время проведения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марта 2014 года с 10-00 час по 18-00 час,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марта 2014 года с 10-00 час по 18-00 час</w:t>
            </w:r>
          </w:p>
        </w:tc>
      </w:tr>
      <w:tr>
        <w:trPr>
          <w:trHeight w:val="5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0" w:leader="none"/>
                <w:tab w:val="left" w:pos="59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оказываемых услуг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аздничного мероприятия  продолжительностью не менее 1 часа 15 мин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сценария мероприятия. Внесение изменений в сценарий в соответствии с требованиями и пожеланиями Заказчика. </w:t>
            </w:r>
          </w:p>
          <w:p>
            <w:pPr>
              <w:pStyle w:val="Normal"/>
              <w:ind w:firstLine="2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 необходимостью проведения праздничных мероприятий в 30 территориальных общественных самоуправлениях города Иванова в течение двух дней, мероприятие должно быть организовано с привлечением трех   групп. Каждая группа численностью от пяти человек, в том числе: ведущего, аниматоров в русских народных костюмах, ростовых кукол, ди-джея,  в соответствии со сценарием, согласованным с Заказчиком.</w:t>
            </w:r>
          </w:p>
          <w:p>
            <w:pPr>
              <w:pStyle w:val="Normal"/>
              <w:ind w:firstLine="24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вязи с проведением мероприятия вне помещения, на открытой местности, для обеспечения качественного звучания услуги должны быть оказаны с использованием комплекта звуковоспроизводящего и звукоусиливающего оборудования (в том числе: звуковоспроизводящие и усиливающие устройства, радиомикрофоны,  режиссерский микшерный пульт, процессоры эффектов и т.п.). </w:t>
            </w:r>
          </w:p>
          <w:p>
            <w:pPr>
              <w:pStyle w:val="Normal"/>
              <w:spacing w:before="0" w:after="0"/>
              <w:ind w:firstLine="2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услуги должен обеспечить:</w:t>
            </w:r>
          </w:p>
          <w:p>
            <w:pPr>
              <w:pStyle w:val="Normal"/>
              <w:spacing w:before="0" w:after="0"/>
              <w:ind w:firstLine="2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ое сопровождение мероприятия необходимыми фонограммами по тематике проводимого мероприятия, </w:t>
            </w:r>
          </w:p>
          <w:p>
            <w:pPr>
              <w:pStyle w:val="Normal"/>
              <w:spacing w:before="0" w:after="0"/>
              <w:ind w:firstLine="2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звуковоспроизводящего оборудования, организацию хоровода ведущими и аниматорами, исполнение русских народных песен, проведение шуточных конкурсов,</w:t>
            </w:r>
          </w:p>
          <w:p>
            <w:pPr>
              <w:pStyle w:val="Normal"/>
              <w:spacing w:before="0" w:after="0"/>
              <w:ind w:firstLine="2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тематического реквизита при проведении праздничных мероприятий,</w:t>
            </w:r>
          </w:p>
          <w:p>
            <w:pPr>
              <w:pStyle w:val="Normal"/>
              <w:spacing w:before="0" w:after="0"/>
              <w:ind w:firstLine="2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ризов для участников праздника на сумму не менее 2 тысяч рублей для каждого ТОС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ю профессиональной фотосъемки мероприятия с последующим предоставлением фотоотчета Заказч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0" w:leader="none"/>
                <w:tab w:val="left" w:pos="59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оказания услуг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. Иваново, ул. 2 Грачевская, д.24, детская площад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. Иваново, ул. 1 Балинская, д.60, спортплощад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. Иваново, ул. Ташкентская, двор д.83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г. Иваново, ул. Боровая, д. 8, спортплощадка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г. Иваново, ул.7 Ефремковская, спортплощад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г. Иваново, ул. 3 Курьяновский  пер., детская площад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г. Иваново,  ул. Б. Хмельницкого, д.73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г. Иваново,  ул. 10 Минеевская, д.40\100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г. Иваново,  ул. Союзная, д.6, спортплощад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г. Иваново, ул. 2 Ефимовская, д.10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г. Иваново, ул. 2 Нарвская, д.21, детская площад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г. Иваново,  ул. Некрасова,  д. 100б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г. Иваново, п\о 14, стадион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г. Иваново, ул. Типографская, д.25/5, двор клуба  «Новация»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г. Иваново, пер.4 Кирпичны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г. Иваново, ул.5 Коляновская, д.72, двор школы № 62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г. Иваново, 9 Линия, двор школы №24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г. Иваново, ул. 23 Линия, д.13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г. Иваново, ул. Владимирская,  д.52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г. Иваново, ул. Авдотьинская, д.26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г. Иваново, ул. Плесская,  детская площадка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г. Иваново, ул. Каравайковой, д.90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г. Иваново, ул. Матросова, спортплощад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г. Иваново, ул. 1 Булатовская, детская площад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г. Иваново, микрорайон ДСК, д. 5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г. Иваново, ул. 3-я Чайковского, спортплощад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г. Иваново, ул. 2-я Ягодная, двор школы № 41(филиал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г. Иваново, пл. Меланжист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г. Иваново, микрорайон ТЭЦ-3, двор школы № 9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г. Иваново, ул. Ульяновская, д.58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0" w:leader="none"/>
                <w:tab w:val="left" w:pos="59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е характеристики услуг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проведению праздников Масленицы в территориальных общественных самоуправлениях города  Иванова включает: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4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у и проведение мероприятий;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4" w:firstLine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у сценария проведения мероприятий, с обязательным последующим утверждением Заказчиком;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4" w:firstLine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даты и время проведения праздничных мероприятий с председателями Советов территориального общественного самоуправления;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4" w:firstLine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е сопровождение мероприятий;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4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ризов для участников мероприятий с обязательным согласованием Заказчиком;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4" w:firstLine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транспортной перевозки специалистов, организаторов мероприятий, инвентаря, материалов и аппаратуры;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4" w:firstLine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работ, необходимых для качественного проведения мероприятий.</w:t>
            </w:r>
          </w:p>
          <w:p>
            <w:pPr>
              <w:pStyle w:val="Normal"/>
              <w:spacing w:lineRule="auto" w:line="240" w:before="0" w:after="0"/>
              <w:ind w:left="3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характеристики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качественной фотосъемки мероприятия с последующим предоставлением фотоотчета Исполнителем Заказчику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0" w:leader="none"/>
                <w:tab w:val="left" w:pos="59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услуг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раздничных мероприятий должно быть осуществлено на профессиональном уровне в соответствии с приведёнными характеристиками услуг, а также в соответствии с утверждёнными Заказчиком сценариями (сценарными планами) мероприятий.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ценариев (сценарных планов), праздников, репертуар участников мероприятий должны соответствовать тематике мероприятий, а также социальному и возрастному составу аудитории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60"/>
              <w:ind w:left="31" w:firstLine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должен руководствоваться правилами проведения массовых мероприятий, установленных законодательством, включая требования к обеспечению безопасности.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60"/>
              <w:ind w:left="31" w:firstLine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должны быть оказаны в соответствии с настоящим Техническим заданием и Контрактом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0" w:leader="none"/>
                <w:tab w:val="left" w:pos="59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оказываемых услуг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firstLine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блюдений требований качества, безопасности жизни и здоровья, а также иных требований сертификации, безопасности (санитарным нормам и правилам, государственным стандартам, и т.п.), лицензирования, если такие требования предъявляются действующим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ind w:left="31" w:firstLine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несет ответственность за техническое состояние любого используемого оборудования, необходимого для проведения мероприятия, а также за причинение вреда жизни и здоровью участникам (зрителям) мероприятий, возникших по вине Исполнителя.</w:t>
            </w:r>
          </w:p>
          <w:p>
            <w:pPr>
              <w:pStyle w:val="Normal"/>
              <w:spacing w:lineRule="auto" w:line="240" w:before="0" w:after="60"/>
              <w:ind w:left="31" w:firstLine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контракта обеспечивает соблюдение требований техники безопасности и охраны труда во время подготовки и проведения мероприятий в целях недопущения причинения вреда жизни, здоровью и имуществу участникам мероприятий и третьих лиц.</w:t>
            </w:r>
          </w:p>
          <w:p>
            <w:pPr>
              <w:pStyle w:val="Normal"/>
              <w:spacing w:lineRule="auto" w:line="240" w:before="0" w:after="60"/>
              <w:ind w:left="31" w:firstLine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обязан выполнять законные требования работников правоохранительных органов, обусловленных их должностными обязанностями.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0" w:leader="none"/>
                <w:tab w:val="left" w:pos="59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показатели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одготовительные работы (установка оборудования, оформление) должны быть завершены не позднее, чем за  пол - часа до начала мероприятия.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0" w:leader="none"/>
                <w:tab w:val="left" w:pos="59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2304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, на которые могут быть привлечены соисполнители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вправе с согласия Заказчика привлечь к исполнению своих обязательств по настоящему Контракту других лиц – соисполнителей, отвечающих требованиям оказания услуг. Привлечение соисполнителей не влечёт изменение цены и (или) объёмов услуг по настоящему Контракту. Перечень оказываемых услуг, оказанных соисполнителями, и их стоимость Исполнитель указывает по требованию Заказчика в отчётной документации, представляемой Заказчику по результатам оказания услуг в порядке, установленном настоящим Контрактом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1021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ловарная статья"/>
    <w:basedOn w:val="Normal"/>
    <w:next w:val="Normal"/>
    <w:qFormat/>
    <w:pPr>
      <w:autoSpaceDE w:val="false"/>
      <w:spacing w:lineRule="auto" w:line="240" w:before="0" w:after="0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2:51:00Z</dcterms:created>
  <dc:creator>Владимир</dc:creator>
  <dc:description/>
  <cp:keywords/>
  <dc:language>en-US</dc:language>
  <cp:lastModifiedBy>Ольга Ярославна Балденкова</cp:lastModifiedBy>
  <cp:lastPrinted>2014-01-30T13:26:00Z</cp:lastPrinted>
  <dcterms:modified xsi:type="dcterms:W3CDTF">2014-02-05T13:27:00Z</dcterms:modified>
  <cp:revision>15</cp:revision>
  <dc:subject/>
  <dc:title>УТВЕРЖДАЮ</dc:title>
</cp:coreProperties>
</file>