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4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_____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620"/>
        <w:gridCol w:w="5326"/>
      </w:tblGrid>
      <w:tr>
        <w:trPr>
          <w:trHeight w:val="4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изготовлению квалифицированного сертификата ключа проверки электронной подписи и ключа электронной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стоимость услуг с учетом налогов, сборы и другие обязательные платежи, связанные с исполнением обязательств по контрак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30T09:09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