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1» февраля 2013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 контракта в т.ч. стоимость товара, транспортные расходы, сборку, 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 xml:space="preserve"> от 01.02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3-02-01T05:59:00Z</dcterms:modified>
  <cp:revision>41</cp:revision>
  <dc:subject/>
  <dc:title/>
</cp:coreProperties>
</file>