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0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693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местной и внутризоновой телефонной связи для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, связанные с исполнением муниципального контракта, в том числе расходы на ввод в эксплуатацию, обслуживание, страхование, налоги с учетом НДС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10T11:45:00Z</dcterms:modified>
  <cp:revision>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