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tbl>
      <w:tblPr>
        <w:tblW w:w="976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1015"/>
        <w:gridCol w:w="1020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ого това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color w:val="000000"/>
                <w:szCs w:val="18"/>
              </w:rPr>
              <w:t>Поставка фруктов для нужд МБУК "Ивановский зоопарк" в феврале-марте 2014 г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се поставляемые продукты должны соответствовать действующим ГОСТам, должны быть зарегистрированы и разрешены к использованию на территории Российской Федерации, с предоставлением ветеринарных сопроводительных документов (Приказ Минсельхоза №422 от 16.11.2006г.) Качество и безопасность продуктов должны подтверждаться официальными документами: сертификатами соответствия, декларациями соответствия, удостоверениями качества и безопасности пищевых продуктов и другими соответствующими документами. Не допускается поставка продуктов питания из стран или с предприятий, на которые введены временные ограничения или запреты на экспорт в Российскую Федерацию.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. Апельсины.</w:t>
            </w:r>
            <w:r>
              <w:rPr>
                <w:color w:val="000000"/>
                <w:szCs w:val="24"/>
              </w:rPr>
              <w:t xml:space="preserve"> Соответствие ГОСТ Р 53596-2009. СанПиН 2.3.2.1078-01 приложение 1 п.1.6.1. Размер плодов по наибольшему поперечному диаметру не менее 70 мм. Упаковка: гофролоток, деревянная или картонная коробка. Фасовка по 10-15 кг.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 Бананы (категория спелости №3).</w:t>
            </w:r>
            <w:r>
              <w:rPr>
                <w:color w:val="000000"/>
                <w:szCs w:val="24"/>
              </w:rPr>
              <w:t xml:space="preserve"> Соответствие ГОСТ Р 51603-2000. СанПиН 2.3.2.1078-01 приложение 1 п.1.6.1. Упаковка гофролоток или картонная коробка. Фасовка 10-25 кг.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3. Яблоки </w:t>
            </w:r>
            <w:r>
              <w:rPr>
                <w:color w:val="000000"/>
                <w:szCs w:val="24"/>
              </w:rPr>
              <w:t>в ассортименте. Соответствие ГОСТ 16270-70 СанПиН 2.3.2-1078-01 приложение 1 п.1.6.1. Размерный ряд 40-80 мм. Упаковка гофролоток деревянная или картонная коробка. Фасовка 10-15 кг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оставляемый товар должен иметь сертификат качества, ветеринарное свидетельство. </w:t>
            </w:r>
            <w:r>
              <w:rPr>
                <w:color w:val="000000"/>
              </w:rPr>
              <w:t>Товар, в том числе не должен содержать заплесневевших участков, посторонних запахов (затхлый, плесени, гнилостный), патогенных грибов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аковка и маркировка товара должна соответствовать требованиям действующих стандартов, быть гигиеничной, без повреждений, с сохранением всех защитных знаков производителей. Маркировка упаковки должна строго соответствовать маркировке товара. Упаковка должна обеспечивать сохранность товара при транспортировке, погрузо-разгрузочных работах к конечному месту эксплуатации, а также хранении. Товар должен быть упакован и помещен в специализированную тару согласно СНиП Российской Федерации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срокам годности. Товар поставляется в количестве и сроки по заявкам заказчик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26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3-12-12T10:45:00Z</dcterms:modified>
  <cp:revision>8</cp:revision>
  <dc:subject/>
  <dc:title>Извещение о  проведении  запроса  котировок</dc:title>
</cp:coreProperties>
</file>