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590" w:leader="none"/>
        </w:tabs>
        <w:rPr>
          <w:szCs w:val="24"/>
        </w:rPr>
      </w:pPr>
      <w:r>
        <w:rPr>
          <w:szCs w:val="24"/>
        </w:rPr>
      </w:r>
    </w:p>
    <w:tbl>
      <w:tblPr>
        <w:tblW w:w="9767" w:type="dxa"/>
        <w:jc w:val="left"/>
        <w:tblInd w:w="-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5"/>
        <w:gridCol w:w="1392"/>
        <w:gridCol w:w="4425"/>
        <w:gridCol w:w="1015"/>
        <w:gridCol w:w="1020"/>
      </w:tblGrid>
      <w:tr>
        <w:trPr>
          <w:trHeight w:val="65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ставляемого товара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поставляемого товар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Единица измер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поставляемого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товара</w:t>
            </w:r>
          </w:p>
        </w:tc>
      </w:tr>
      <w:tr>
        <w:trPr>
          <w:trHeight w:val="1286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</w:rPr>
            </w:pPr>
            <w:r>
              <w:rPr>
                <w:color w:val="000000"/>
                <w:szCs w:val="18"/>
              </w:rPr>
              <w:t>Поставка фруктов для нужд МБУК "Ивановский зоопарк" в январе-феврале 2014 го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>Требования к качеству товаров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Все поставляемые продукты должны соответствовать действующим ГОСТам, должны быть зарегистрированы и разрешены к использованию на территории Российской Федерации, с предоставлением ветеринарных сопроводительных документов (Приказ Минсельхоза №422 от 16.11.2006г.) Качество и безопасность продуктов должны подтверждаться официальными документами: сертификатами соответствия, декларациями соответствия, удостоверениями качества и безопасности пищевых продуктов и другими соответствующими документами. Не допускается поставка продуктов питания из стран или с предприятий, на которые введены временные ограничения или запреты на экспорт в Российскую Федерацию. 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  <w:t xml:space="preserve">Кг 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636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>Технические характеристики товар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. Апельсины.</w:t>
            </w:r>
            <w:r>
              <w:rPr>
                <w:color w:val="000000"/>
                <w:szCs w:val="24"/>
              </w:rPr>
              <w:t xml:space="preserve"> Соответствие ГОСТ Р 53596-2009. СанПиН 2.3.2.1078-01 приложение 1 п.1.6.1. Размер плодов по наибольшему поперечному диаметру не менее 70 мм. Упаковка: гофролоток, деревянная или картонная коробка. Фасовка по 10-15 кг. </w:t>
            </w:r>
          </w:p>
          <w:p>
            <w:pPr>
              <w:pStyle w:val="TextBody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jc w:val="both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. Бананы (категория спелости №3).</w:t>
            </w:r>
            <w:r>
              <w:rPr>
                <w:color w:val="000000"/>
                <w:szCs w:val="24"/>
              </w:rPr>
              <w:t xml:space="preserve"> Соответствие ГОСТ Р 51603-2000. СанПиН 2.3.2.1078-01 приложение 1 п.1.6.1. Упаковка гофролоток или картонная коробка. Фасовка 10-25 кг. </w:t>
            </w:r>
          </w:p>
          <w:p>
            <w:pPr>
              <w:pStyle w:val="TextBody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3. </w:t>
            </w:r>
            <w:r>
              <w:rPr>
                <w:b/>
                <w:color w:val="000000"/>
                <w:szCs w:val="24"/>
              </w:rPr>
              <w:t>Мандарины</w:t>
            </w:r>
            <w:r>
              <w:rPr>
                <w:color w:val="000000"/>
                <w:szCs w:val="24"/>
              </w:rPr>
              <w:t xml:space="preserve"> в ассортименте. Соответствие ГОСТ Р 53596-2009 СанПиН 2.3.2.1078-01 приложение 1 п.1.6.1. Размер плодов по наибольшему диаметру не менее 45 мм. Упаковка гофролоток, деревянная или картонная коробка. Фасовка 10-15 кг. </w:t>
            </w:r>
          </w:p>
          <w:p>
            <w:pPr>
              <w:pStyle w:val="TextBody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4. </w:t>
            </w:r>
            <w:r>
              <w:rPr>
                <w:b/>
                <w:color w:val="000000"/>
                <w:szCs w:val="24"/>
              </w:rPr>
              <w:t>Яблоки</w:t>
            </w:r>
            <w:r>
              <w:rPr>
                <w:color w:val="000000"/>
                <w:szCs w:val="24"/>
              </w:rPr>
              <w:t xml:space="preserve"> в ассортименте. Соответствие ГОСТ 16270-70 СанПиН 2.3.2-1078-01 приложение 1 п.1.6.1. Размерный ряд 40-80 мм. Упаковка гофролоток деревянная или картонная коробка. Фасовка 10-15 кг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>Требования к безопасности товаров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Поставляемый товар должен иметь сертификат качества, ветеринарное свидетельство. </w:t>
            </w:r>
            <w:r>
              <w:rPr>
                <w:color w:val="000000"/>
              </w:rPr>
              <w:t>Товар, в том числе не должен содержать заплесневевших участков, посторонних запахов (затхлый, плесени, гнилостный), патогенных грибов.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паковка и маркировка товара должна соответствовать требованиям действующих стандартов, быть гигиеничной, без повреждений, с сохранением всех защитных знаков производителей. Маркировка упаковки должна строго соответствовать маркировке товара. Упаковка должна обеспечивать сохранность товара при транспортировке, погрузо-разгрузочных работах к конечному месту эксплуатации, а также хранении. Товар должен быть упакован и помещен в специализированную тару согласно СНиП Российской Федерации.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>Требование к гарантийному сроку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ответствие срокам годности.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2590" w:leader="none"/>
        </w:tabs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22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5:26:00Z</dcterms:created>
  <dc:creator>uzer</dc:creator>
  <dc:description/>
  <cp:keywords/>
  <dc:language>en-US</dc:language>
  <cp:lastModifiedBy>Анна Сергеевна Гамиловская</cp:lastModifiedBy>
  <cp:lastPrinted>2012-02-20T16:37:00Z</cp:lastPrinted>
  <dcterms:modified xsi:type="dcterms:W3CDTF">2013-12-12T10:44:00Z</dcterms:modified>
  <cp:revision>8</cp:revision>
  <dc:subject/>
  <dc:title>Извещение о  проведении  запроса  котировок</dc:title>
</cp:coreProperties>
</file>