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0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681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ые услуги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МБОУ СОШ №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: стоимость услуг, расходы на страхование, уплату налогов, сборов и иных обязательных платежей, предусмотренных действующим законодательством РФ, а также иные расходы, которые могут возникнуть у исполнителя при выполнении обязательств по договору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10T12:59:00Z</dcterms:modified>
  <cp:revision>5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