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04"/>
        <w:gridCol w:w="15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0" w:right="-78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Times New Roman"/>
                <w:lang w:val="ru-RU"/>
              </w:rPr>
            </w:pPr>
            <w:r>
              <w:rPr/>
              <w:t>Требование к качеству</w:t>
            </w:r>
            <w:r>
              <w:rPr>
                <w:lang w:val="ru-RU"/>
              </w:rPr>
              <w:t xml:space="preserve"> и безопасности </w:t>
            </w:r>
            <w:r>
              <w:rPr/>
              <w:t xml:space="preserve"> товаров, работ, услуг</w:t>
            </w:r>
            <w:r>
              <w:rPr>
                <w:lang w:val="ru-RU"/>
              </w:rPr>
              <w:t>, х</w:t>
            </w:r>
            <w:r>
              <w:rPr>
                <w:rFonts w:eastAsia="Times New Roman"/>
                <w:lang w:val="ru-RU"/>
              </w:rPr>
              <w:t xml:space="preserve">арактеристики поставляемых товаров, </w:t>
            </w:r>
          </w:p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выполняемых работ, оказываемых усл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8" w:hanging="0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доступа к сети Интернет рабочих мест детей-инвалидов в соответствии с техническим задани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беспечение доступа к сети Интернет для 38 рабочих мест детей-инвалидов г.Иваново с 01 января по 31 июля 2014 год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2"/>
              </w:rPr>
              <w:t>Исполнитель обязан произвести подключение и необходимую настройку компьютерного оборудования участника образовательного процесса. В дальнейшем</w:t>
            </w:r>
            <w:r>
              <w:rPr>
                <w:rStyle w:val="FontStyle12"/>
                <w:b w:val="false"/>
                <w:sz w:val="18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точкой оказания услуг должен являться соответствующий порт (с согласованными стандартизованными интерфейсами и протоколами обмена данными) на оконечном оборудовании, установленном по местам проживания детей-инвалидов. Услуга должна предусматривать обеспечение доступа до ресурсов центра дистанционного обучения, находящихся в региональной образовательной сети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VPN</w:t>
            </w:r>
            <w:r>
              <w:rPr>
                <w:rStyle w:val="FontStyle12"/>
                <w:b w:val="false"/>
                <w:sz w:val="20"/>
                <w:szCs w:val="20"/>
              </w:rPr>
              <w:t>, с использованием установленных программно-технических средств для детей-инвалидов на скорости прямого канала в соответствии с техническим заданием, обратного - не ниже 512 Кбит/с. Исполнитель обязан не реже 1 раза в месяц  проводить мониторинг наличия улучшенных технических возможностей для улучшения качества предоставления услуг. По наличию технической возможности, скорость доступа к сети Интернет должна быть увеличена не менее чем до 2-3 Мбит/с для обеспечения хорошего качества связи при проведении видео-уроков дистанционного обучения в каждой из точек подключения. Услуги должны предоставляться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В рамках оказания услуг должны быть обеспечены стандартизованные интерфейсы взаимодействия и стандартизованные протоколы для обмена данными; в рамках оказания услуг должны быть обеспечены возможности использования базовых сетевых сервисов: доступ к Интернет-ресурсам (протокол НТТР) и электронной почте (протокол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МТР, РОРЗ), обмен файлами (протокол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F</w:t>
            </w:r>
            <w:r>
              <w:rPr>
                <w:rStyle w:val="FontStyle12"/>
                <w:b w:val="false"/>
                <w:sz w:val="20"/>
                <w:szCs w:val="20"/>
              </w:rPr>
              <w:t>ТР), управление и контроль сетевых устройств; должно быть обеспечено резервирование основных каналов доступа к сети Интернет для обеспечения отказоустойчивост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Должна быть обеспечена контент-фильтрация доступа к Интернет-ресурсам, несовместимым с задачами обучения и воспитания; должна быть обеспечена информационная безопасность инфраструктуры предоставления базовых сервисов от атак типа «отказ в обслуживании»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Должна быть организована бесплатная телефонная линия службы технической поддержки для приема сообщений о возникших проблемах.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Реализация услуг подразумевает наличие у оператора системы обеспечения информационной безопасности инфраструктуры оператора, совместимой с системами федерального уровня, для обеспечения защиты от атак типа «отказ в обслуживании». 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Качество услуг должно соответствовать законодательству Российской Федерации,  в т.ч.: 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- правилам оказания услуг связи по передаче данных, утвержденным постановлением Правительства Российской Федерации от 23 января 2006 года № 32;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- </w:t>
            </w:r>
            <w:r>
              <w:rPr>
                <w:rStyle w:val="FontStyle12"/>
                <w:b w:val="false"/>
                <w:bCs w:val="false"/>
                <w:sz w:val="20"/>
                <w:szCs w:val="20"/>
              </w:rPr>
              <w:t xml:space="preserve">Федеральному закону от 27 июля 2006 года № 149-ФЗ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«Об информации, информационных технологиях и защите информации»; 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- правилам оказания телематических услуг связи, утвержденным постановлением Правительства Российской Федерации от 10 сентября 2007 года № 575;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- </w:t>
            </w:r>
            <w:r>
              <w:rPr>
                <w:rStyle w:val="FontStyle12"/>
                <w:b w:val="false"/>
                <w:bCs w:val="false"/>
                <w:sz w:val="20"/>
                <w:szCs w:val="20"/>
              </w:rPr>
              <w:t xml:space="preserve">Постановлению Правительства Российской Федерации от 26 октября 2012 г. № 1101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«О единой автоматизированной информационной системе «Единый реестр доменных имен, указателей страниц сайтов в информационно-телекоммуникационной сети «Интернет» и сетевых адресов, позволяющих идентифицировать сайты в информационно-телекоммуникационной сети «Интернет», содержащие информацию, распространение которой в Российской Федерации запрещено», 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>включая оказание Заказчику информационно-справочного обслуживания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-8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го задания (Приложение № 1 к извещению о проведении запроса котировок)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5:00Z</dcterms:created>
  <dc:creator>IlyinAV</dc:creator>
  <dc:description/>
  <cp:keywords/>
  <dc:language>en-US</dc:language>
  <cp:lastModifiedBy>IlyinAV</cp:lastModifiedBy>
  <dcterms:modified xsi:type="dcterms:W3CDTF">2013-12-02T07:36:00Z</dcterms:modified>
  <cp:revision>1</cp:revision>
  <dc:subject/>
  <dc:title/>
</cp:coreProperties>
</file>