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6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68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к сети Интернет рабочих мест детей-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транспортные расходы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06T10:42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