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04» декабря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52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включает стоимость товара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 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, с учетом предлагаемых характеристик поставляемого товара и цены договора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08-06-19T10:41:00Z</cp:lastPrinted>
  <dcterms:modified xsi:type="dcterms:W3CDTF">2013-12-04T12:46:00Z</dcterms:modified>
  <cp:revision>6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